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r SysOp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interested in posting CYBEX Electronic Magazin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BS regularly and become an OFFICIAL site, just give us a cal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ur BBS and let us know, there is no obligation, fees, subscrip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c, just include your board name, and phone number, we'll ad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 to the SITES.LST file. (This way we promote your BBS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r magaz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comments and suggestions are welc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BEX Electronic Magazin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