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   ��             </w:t>
      </w:r>
      <w:r>
        <w:rPr/>
        <w:t>Electronic View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   ��    </w:t>
      </w:r>
      <w:r>
        <w:rPr/>
        <w:t xml:space="preserve">CYBEX Electronic Magazine For Ad Po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�� ������� �� ��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   �� ��   �� �� �� ��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  ��   �� �� �� ��  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  ��� ������� ������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: Ivan Ira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Browser is a software specially designed for CYBEX Electronic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EASY to operate, the only thing you need is just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use it and That's it!!, start browsing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plaining how to use Ad Browser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What Is CYBEX Electronic Magazi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s an electronic issue for advertising, is oriented to ANYBODY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ote their business or services, advertise items for sa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Do I have to BUY or SUBSCRIBE to CYB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, is a FREE ISSUE, the only thing you have to do is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X Electronic Magazine BBS (201) 997-9215, or from any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osted. (There are some OFFICIAL BBSs, read SIT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f I want to advertise anything on CYBEX, What I hav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imple, just give us a call, you'll find all that information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bulletins or in the CYBEX Information File, which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we want to SERVE and HELP you the BEST way we ca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in just one package, very convenient and eas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ll at CYBEX, are open to receive comments or suggestions tha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our service to you, just GIVE US A CALL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AD BROWSER v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Browser has 5 mai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 Start A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 How to use A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 Quit Ad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Start Ad Browser.........When this option is selected, the INDEX OF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RIES will be displayed, you may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by moving the highlighted ba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s and 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your selection is made, the A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How to use Ad Browser....Shows a quick help of how to operat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ͻ��������������������������������������������������������������������ͻ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� </w:t>
      </w:r>
      <w:r>
        <w:rPr/>
        <w:t>CYBEX Electronic Magazine For Ad-Posting (c) �������������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ͼ������������������������������������������������������������������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egory:                                     �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 Number:        Price:              Mark:   �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 �     </w:t>
      </w:r>
      <w:r>
        <w:rPr/>
        <w:t>COMMERCIALS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  �  (25 chars x 10 line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D AREA                     �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45 chars x 12 lines)             �  �[S]earch      [M]ark 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</w:t>
      </w:r>
      <w:r>
        <w:rPr/>
        <w:t>[P]rint Ad    [U]nmark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</w:t>
      </w:r>
      <w:r>
        <w:rPr/>
        <w:t>[D]ump Marked [H]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</w:t>
      </w:r>
      <w:r>
        <w:rPr/>
        <w:t>[I]nfo        [Q]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�  �  </w:t>
      </w:r>
      <w:r>
        <w:rPr/>
        <w:t>PgUp Back   PgDn N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AREA.- Your Ad will be shown here, you have up to 540 char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S AREA.-  On this window, quick announcements, notices or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s will appear everytime you view a new ad on th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- Allows to locate an Ad on the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by one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 number, Price, Mark,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Number: Jump to the Ad indicated, the range is from 1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Ad number is out of range an alarm will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: Looks for estimated price, you may enter the pr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w Limit/Top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want to locate an item valued between $1000 and $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1000/5000, if you are looking for an exact pri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 cannot be entered more than once and the Low Li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wer or equal than To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price for any item is $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ce indicated is not found an alarm will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: Will locate the next marked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marked Ads an alarm will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: Allows to locate an Ad by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 containing the keyword will be display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an alarm will bu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imum lenght of the Keyword is 1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word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NOTE: The search will begin from the current a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D.- Print the current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 sure your printer is on, loaded with paper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MARKED.- Print ALL marked ads on the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rked ads will be erased everytime you change of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ttempt to DUMP MARKED ads and you haven't mark an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will buz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- Display the number of ads contained in the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AD.- Selects the current ad. (You can mark up to 50 ads, if you at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rk an ad beyond that limit an alarm will bu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 AD.- Deselects the curre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- Display a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- Go to Main Menu. (If you have Marked Ads, a Warning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.- See previou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.- See nex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About....................Display info about A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Disclaimer...............Acknowledge about CYBEX Electroni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 Quit.....................End Ad Browser,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NOTE: Installation on Hard Drive is recommended for fast per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