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68288823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79060889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80581256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44375488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