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eP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5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DOOM - HERETIC - HEX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       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    ���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�������  �������  �� </w:t>
      </w:r>
      <w:r>
        <w:rPr/>
        <w:t>t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75454.773@COMPUSERVE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odinville, WA 98072-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 DEU users, please review the Help information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many things look the sam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's more you can do (over 10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orget that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dit an object. In addition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Mouse Button in any menu selectio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(Esc also works)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o navigate the me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chine Requirements/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eP.CHK, .PRJ and .TC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DeeP and Windows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DeeP and QEMM   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 Requirements /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math co-processor is highly recommended. Speeds up DeePBSP about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 video board with 512Kb.  There are 13 different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. Use VESA first and then try the others if they do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have a VESA board or other problems, UNIVBE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540kb free memory and a minimum of 6MB extended, although 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expanded memory with EMM386, use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HIMEM.SYS loaded  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FILES=20 or high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pproximately 2.0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Enough additional disk space to save DOOM/HERETIC/HEXEN 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A mouse (keyboard is a lot harder and some features are 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DeePBSP stress the DRAM refresh setting more tha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 and HERETIC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 small Smartdrv if you have enough memory. It helps speed up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/ saving files and the display of floor and ceiling tex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urn on the caching texture feature in DeeP, Smartdrv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. The suggested size of Smartdrv is 256kb is you have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 works fine (in fact loads much faster) with Smartdrv (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drv anyway), but your system has to have at least 8MB. 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extended memory away from the DeeP, so if you run ou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uce the size of the Smartdrive cache or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6.2x or DOS 7 (WIN95)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IMEM.SYS and load DOS high (OK to do with D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we suggest selecting the VESA driver the first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ot your car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video board has to have 512Kb of memory (more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VGA options tries to detect if you have a video boar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. This is not VESA and may lock up when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boards are not VESA compatible, but they are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b or more. In other cases, the VESA BIOS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I is one). VESA software drivers that you can load anytime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BE is such a driver and will probably work and be fas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is available from SBS and from many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made by SBS, but SciTech Software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BE50BD.ZIP in the same directory as DeeP (or another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VBE51BD.ZIP is a new version with lots of extra stuff, but 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cl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available from ftp.scitechsoft.com or http://www.scitechsof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ructions given, but they are fair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gt; UNIVBE /? to get a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, entering " &gt; UNIVBE -l " works. This loads the driv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detec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VESA boards, this program may speed up your video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(DOOM works ok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.ZIP is the shareware zipped distribution files for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eg.ZIP is the zipped registered distribution files for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(2.04 or later) to unzip DeeP.ZIP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DOOM2 directory with HERETIC if you have HERETI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. 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DOOM II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                                  [go to root directory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.ZIP \doom\deep 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~DEEP.WAD is created when you rebuild Nodes from D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~HEEP.WAD is created when you rebuild Nodes from D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and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DEEP.WAD and ~HEEP.WAD contain a copy of your last saved leve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restore (use COPY) in case something goes wrong with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the message level "YOUR.WAD" (whatever you called it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n happen if the you saved a level, but it did not succesfully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m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reasons are: 1) You ran out of memory (eliminate 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You ra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FAT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) Errors caused by DOOM/HERETIC from 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) You bypassed the DEEP.BAT file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 file and forgot to make it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tch files have to be constru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from DeeP, the message will flash and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what happened. But you never see the DeePBSP screen come up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ight want to use the temporary file (or use the one named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OS COPY command to copy the file back to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!!  CAUTION 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~DEEP.WAD or ~H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fferent name if you want to use it again. Failure to do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e loss of all data in th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command.  Enter ? to see all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eP.CHK, Project (.PRJ) and Texture (.TCF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CHK file contain the status of your options and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roject active, the xxxxx.PRJ file. ("xxxxx" var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elected or names you have created yourself. Se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xxx.PRJ defines the IWAD and default texture name xxxxx.TCF. 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according to the game selected just like xxxx.P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xxx.TCF defines a set of default texture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ess up the settings, delete DEEP.CHK to restore all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s. It is possible for this file to get corrupted due to "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FAT table allocation errors. We suggest you delete the file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when any FAT error for this file is reported. Inexplicabl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times be traced to corrupted .CHK, .PRJ or .TC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complete path name for any file is 4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drive specification "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default path (either explicit or implied by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 is 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DOOM2\WADS\TESTLVL.WAD  is 2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is always added to any file you read 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forget to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All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 to start the map editor. The map editor is an edito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evel from the menu shown. This brings up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 you have chosen to edit, for example, MAP10 (DOOM II and HEX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2M3 (DOOM and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editor set all the options in the Edi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restart, 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main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re are four Tool edi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Lin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ct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Polyg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Stai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contains the latest explanation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tart with 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haracter mode commands and select the top sections by activ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F1. For example, press Alt+S and then press 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s F1 where indicated on the top line, to se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 available for the curre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IAL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 The file DEEPEXAM.WAD contain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of the predefined structures you can quickly create,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textures are incorrect for HERETIC/HEXEN, but can b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using 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PMI versions of DeeP and DeePBSP require that you hav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in your CONFIG.SYS file. If you don't, it WON'T WORK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notes below. We wish it was simpler, but this is out of our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lso requires a FILES=20 ( or more 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enhanced node builder that was made us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 1.2, DEU 5.21 and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0-30 times faster than BSP, can distinquis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spacing and features a display to see how your level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ePBSP can build nodes from within a grouped PW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ubstitute another node builder, since it won'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y Dee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manner in which you build 2-sided objects is not corr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"floating" floors and barriers.  These types of errors are not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error checker, since 2-sided LineDefs have too m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. Basically, when you build an object, you should t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ineDef sidedefs (side1 or side2) all facing the sam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ll in or all out. Failure to follow this guideline, ma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 (see F5 options for always 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DeeP clear REJECT options (see File, Save with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you need to work with the REJECT to speed up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always clears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heck in DeePBSP for viruses or allocation error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ning DeePBSP size wrong? !!! appears if it detects an err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tartup delay is added (so you can see the message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an ATAN2 error or DOMAIN error, you forgot to ru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on the level and you have overlapping vertices or other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can run DeePBSP by han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..DeePBSP INWAD.WAD OUTWAD.WAD. The shareware version works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AD files created by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C:\.. path with yours and use your name for the w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.  It's best to test with an original id level so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that we know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any errors (if there's a problem it will happen right a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DeePBSP does not have any de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ePBSP must not be renamed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registered version of DeeP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ePBSP (called DeeP3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elay occurs, the registered version of DeeP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named DeePBSP. Please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eP and Windows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requires the programs 32RTM.EXE, DPMIVM.OVL, BGI32.D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WND08.DLL in the directory where DeeP was install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N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eeP and QEMM   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DPMI. We don't know at this time who should change their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knows more about this, please let us know. Meanwhile,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QDPMI.SYS appears to be installed if you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hen 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works with the latest OS/2 Warp. You do have to allocat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MB (6MB preferred) to the DOS environment or else the DPMI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eP complains about not enough uncommitt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 support in WIN95 is not currently compatible i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If you "boot" to DOS 7.0 it all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e Start button (lower left corner), then select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start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needs to fix the Powerpak and is working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right along, (did cut,paste,merge,undo, rotating st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tools, directory browse, project files, tex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viewer, file browser an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erge directly from any file without having to read i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re Texture stuff to make it easier to combin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gt;&gt;&gt;      To order the Registered version     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f DPMI Dee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gister Online with CompuServe GO SWREG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DeeP is 5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hareWare version is found in the ACTION forum (GO GAM5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e ORDER.FRM for Mail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Print Order Form under Help in Edit to let DeeP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egister voice with MC, Visa or C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: (206) 827-8794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Today and start your new adventure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OOM, HERETIC or HEXEN wad autho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