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5d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disk with the latest version of READ Personal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 via phone, 9am thru 1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and be PROUD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or U Extract ARJ, LZH or ZIP archive contents to a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Read the Directory of an ARJ, LZH or ZIP file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ad them.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ighlight a file and press A. The files Attrib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DN Arrow, Up Arrow, Ctl End or PgDn to MARK the sectio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, S)ame File or N)othing. Choose  F, P, S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F Arrow, all the way left. Ctl-RT Arrow, all the way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ASCII files that have 50,000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been tested on a text file with 48,671 lines and had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over 6 mega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ight a Directory or a file in directory mode and press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's attributes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Hidden, System 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r position is at 10 from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moves active Ruler down, Grey - moves active Rul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WHO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hift-P to print a whole file (ASCII only). If you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and need to stop printing press Q. Print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P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n Arrow, Up Arrow, Ctl End or PgDn keys to MARK the s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Ctl End will mark the remainder of the file. Hit any Key to ST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area will appear in inverse video. (Light Gray)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evise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)ile, P)rinter , S)ame File or N)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You may use Same File if you want to use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previously wit the F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file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command line parameters, if any. Also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bout running the file press Escape in command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r EXE file. Use L to toggle a directory of BAT, COM and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now accept command line wildcards as long as * is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*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Read to open all files in the C:\NEW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OC. Each file will be opened in turn. Move to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X or Escape. Break up the procedure by pressing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:\NEW\L*.DOC Should filter so that only files beginning with 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with DOC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ead text lines longer than 80 characters by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 the screen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 key toggles the wrapping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ing may be done with wrap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left and right arrow keys are not active with wrap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 need to scroll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 the line count shown is not accur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extrac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path for extraction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r VI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(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archive you wish to view or extract fro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the Archive will be present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.EXE, LHA.EXE and/or PKUNZIP.EXE must be in your DOS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to tak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N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compress a file, hilite the file and press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Path to uncompress the fil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chosen does not have an ARJ, LZH or ZIP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compressi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ilite the file SOMETHING.EXE and press the Tab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HING.EXE (A)RJ, (L)ZH ,(Z)IP or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certain just Press Q and the process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hoose the Compression techniqu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run under DOS versions 3.3, 4.01, 5.0, 6.0 and 6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