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������  ��  ��  ��   ��  ����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 ��      ��  ��  ���� ��    ��    ��  ��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����    ��  ��  �� � ��    ��    ��  ��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   ��      ��  ��  �� ����    ��    ��  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�  ������  ������  ��   ��  ����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 1.0 --- WRITTEN BY BUDDY ST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wonderful world of REUNION. REUNION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to facilitate the need for some type of registration system at my wi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reunions. Her family is not one to rush up and fill ou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pers, not to mention name badges, so the thought occur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ing a computer present, with a program designed specifically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casion, just might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UNION is extremely easy to use. Simply run the program,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questions, and let it go to work. When the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simply view/print the file named LIST.DAT. This is the fil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put information is stored. But be warned, if the program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reason, the contents of LIST.DAT will be erased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tarted. Make sure the registration is complete before ex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creen is the configuration screen. Here you are aske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hat is the reunion's y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the year the reunion is being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ill verify befor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nable newsletter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family has a Family Newsletter tha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to announce the reunion, it's time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, etc. The question asks if the pers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ort a newsletter. (N) toggles the questio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i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able crafts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r family has a crafts give-away every year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 wanting to participate in the drawing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ndmade craft to submit. The question as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 brought a craft. (N) toggles the ques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i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re you going to print name bad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f explanetory. The badges are printed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nd address is done. (N) toggles the print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i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is simply letting the program run. Each pers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upply their current mailing address, and the City and St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lives. If you enabled (2) and/or (3) above, they will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portion is complete, and verified. REUNION will loop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fter each person has completed the regista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UNION was written in QBASIC. It is my first attempt at a program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 enjoy it. It is distributed as PUBLIC DOMAIN. Th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and distributed in any way you see fit. I didn't even tak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righ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