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FINDER.DOC version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FINDER II is a program which will help you find the location of any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town/community (populated place) or County in the U.S.  It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for all cities in a given county, and do a proximity search (lis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ities within X miles of a designated city).  For all cities/towns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ties searched for and found, the state, county, and ge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are given.  For counties searched for and found, the st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easily run via a progression of menus. 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concerning the menu item currently highlighted is presen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line at the bottom of the screen.  When the desire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is highlighted (use up/down arrow keys for selection) press E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started, the user is first presented with a Search Type menu,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search desired is selected.  Additional information may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for, followed possibly by a Search List men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arch List menu is merely a convenience for pre-selecting num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s by category.  The information line at the bottom of the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e states in the currently highlighted Search List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menu is the State List.  This menu is a list of all of the st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tates corresponding to those selected in the Search Lis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check-marked.  These check-marked states can be accepted as i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as desired.  To change a state selection, highlight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and press the space bar to change the setting.  When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 states are selected/deselected, press ENTER to begin th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ed a proximity search to a set of coordinates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an opportunity to enter the coordinates to search from. 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in the exact format as shown on the screen.  For degre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 entries, all digits must be entered.  Seconds are optional. 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horough error checking routine following coordinate entries, and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permitted to continue unless valid entries ar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ed a proximity search to a designated city, only a singl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selected.  For this reason, once you are at the State List menu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ate is selected, the search will automatically begin without your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ess ENTER.  If there happens to be more than one city with the na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to search from, you will be presented with a list of all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ies, counties, and coordinates found in the state you selected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ly named cities will be numbered, and you will be allowed to desig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ity you desire by selecting the corresponding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search results are shown onscreen, you can scroll forwa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wards through the results (if more than a single screen of data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).  You can also press P to print or S to save to file the resul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earch.  Press ESC to terminate the program, or ENTER to start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data which CCFINDER searches is contained in 50 files (1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) named CCF.aa where aa is the abbreviation for the state with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file.  All of these files must be present in the directory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FINDER program is located, and that directory must be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n the program is run.  Missing files will not stop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ny file which the program attempts to search which is not found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 onscreen message of "CCF.aa file not found!  (State name)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ed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FINDER II uses data from the Geographic Names Information System (GN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United States Geological Survey, National Mapping Division.  GNI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by the U.S. Geological Survey in cooperation with the U.S.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Geographic Names (BGN) to promote the standardization of feature n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IS is being compiled in phases.  The first phase is complet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U.S., and entailed the collection of names from Federal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large-scale USGS topographic maps, National Ocean Service cha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 Forest Service maps, and digital datasets distributed by the Fed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Commission, the Federal Aviation Administration, and the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y Corps of Engineers.  The second phase of data collection is comple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ogress for about 65% of the U.S., and captures names from S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ly, and privately published current and historical maps, char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disclaimer is given by the GNIS regarding the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ome of the data provided were derived from sources out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.S. Geological Survey.  All data an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any of the data files are provid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rantee as to their completeness or correctness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lusions drawn from these data and information are the 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of the us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care to address the accuracy or completeness of this dat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ntact information was provided on the National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Server, Anonymous FTP Service, GNIS Sub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://www-nmd.usgs.gov/pub/GNI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ger L. Payne                         Internal:  rpayne@rgn@hq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nch of Geographic Names             Internet:  rpayne@usgs.go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 Geological Survey                 Voice:     703-648-455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3 National Center                    Fax:       703-648-544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n, VA 220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used by CCFINDER II (derived from GNIS as stated above)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in a semi-compressed form which is read directly by the progra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CCFINDER data files and program used to take up over 7 megs of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when uncompressed for use.  By using the data directly from a se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ormat, CCFINDER II takes just slightly over 2 megs of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ZIP format for storage and transmittal, CCFINDER II takes up about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s of space.  This makes it convenient to distribute on a single 3 " 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or only 4 5" DD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address comments or questions about the CCFINDER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 Cox                           Internet:    75503.1540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410 Huntersglen                 Compuserve:  75503,15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ble, TX  77396                 Voice:       713-454-60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2 - original public releas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