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Message Database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8 Second Avenue West, 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300,3066      Internet: cstevens@e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ompuSlave For Windows!  CompuSlav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capture files into a database, conver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messages. Add, edit, delete, and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key words or phrases.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Create your own technical support resource.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, programmers, and network administrators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interface.  Includes a 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d capturing messages from CompuServe. 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CompuSlave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mpuSlave For Windows reliably,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icrosoft 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puSlave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Slave For Windows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urpose.  Neither STSI, The STSI BB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rmation in this document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otice and does not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STSI.  STSI may make improvements and/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or in the products and/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ompu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49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CompuSlave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ompuSlav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ompuSlave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 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mpuSla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CompuSlave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Compu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ompuSlav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Compu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For Windows is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You may try CompuSlave for a period of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must either discontinue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A single-user license is only $49.95 (+$5.00 S&amp;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or $10.00 S&amp;H on Foreign Orders).  This pric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, the latest version on diskette, removal of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database record limits, along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allowing you to register your copy of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ite-license pricing is also availab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ver the telephone, call STSI at (218) 924-20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Visa, Master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Once registered, you will no longer se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eminding you to register CompuSlav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ypass the 500-message database limit imposed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For furthe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please read the REGISTER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e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correspondence to Craig Stevenson at 76300,3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 Ideal for power users,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s.  Easy to use Windows interfac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for accessing and captu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.  Also includes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CompuServe message bases to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resource for my company.  Many of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ed in the various forums.  Whenever I hav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call CompuServe and capture the messages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I then scan the messages for key words or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particular problem that I or one of my custo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.  Most of the time, someone else has had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lready received an answer from someone that fre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.  The biggest drawback to this method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kept in the forum for very lo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ed" out of some of the busier forums in as little as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he Novell NetWare 3.x forum (NETW3X)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call every 3-4 days, messages start to scro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I would create a capture file and compres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work hard drive.  That way, I could access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n the network.  The only problem was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find information on a specific topic, I ha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umerous capture files using a text editor/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extremely long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idea for CompuSlave was borne. 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capture file (in ASCII text format), and ad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a database. CompuSlave allows multiple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so it is convenient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each dedicated to a specific topic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will import endless messages (up to 2 billion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base.  CompuSlave allows easy brow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equential order.  A cross reference is cre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mported, so CompuSlave can quickly find any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essage, or even the original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was a response to.  Messages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unneeded text or comments, or they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 The real power of CompuSlave is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capabilities.  Seven of the message field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emely fast searching.  Perform a comprehensiv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 all occurrences of a string with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down the search criteria, to find the ex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mpany, CompuSlave has meant a whole new way of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.  Now, an entire database containing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can be searched at one time.  When a new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it is imported into the existing database.  No mo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No more cumbersome searches of individua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d since CompuSlave is a network applica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on any network workstation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has been ideal for our business as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ol for network-related support issues. 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omputer consulting and network management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inesses and organizations.  When one of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sistance, they expect us to have the answer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Novell database gives us an extra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olving any problems that arise. 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to store our messages from the var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ums on CompuServe, especially the Borl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This particular forum scrolls every 3 day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800 - 1000 new messages every day!  Compu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earch our Delphi message database to find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blems we face.  Programmers who want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questions and answers on programming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CompuSlave is an excellent suppor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CompuSer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ort messages into CompuSlav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apture file to import.  In order to captur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there is a certain sequence of event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an example, I perform the following st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messages from the Novell 3.x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"GO NETW3X" to enter the Novell Netware 3.x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uServe will display information welcom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the Forum Menu is displayed, I type "2"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the Messages Menu is displayed, I type "2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 or search messages".  (CompuServe will display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3.X ForumRea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is point, I instruct my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capturing process, so that all messag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be added to the capture file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indows Terminal, supplied with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"Receive Text File" option from the Transfer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selecting "1" to read NEW message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rst new message in the conference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ther or not to continue.  Here, I must type "SCRO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I want the messages displayed non-st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displayed are added to the captur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the capturing process is complete,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scrolling the messages off the screen, I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(using the communications package), and type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my CompuServe session.  (To close the captur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erminal, press the "Stop" button that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terminal screen when you started the cap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newly created capture file is ready for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"as is".  There are no modifica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Simply select the Import option after a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reated or opened, and you can import the ne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mpuSlave For Windows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a program, "SETUP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 You will need about 3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 on the hard drive on which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mpuSlave For Windows.  Additional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database you create. 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databases depends completely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ill be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to install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you receiv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CompuSlave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Program Manager, select File Run. Execute the "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istribution diskett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s on drive A:, typ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setup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the contents of your hard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destination directory, and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to that directory.  When the setup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nstalling files, you will be in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CompuSlave For Windows from a BBS (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form of an archive file from some other sour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contents of the archive fil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Program Manager, select File, Run.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.exe" program, which you have extrac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 into which you have extrac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TEMPDIR, you would type the command, "c:\tempdir\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low the instructions present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chance to approve install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made to the contents of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py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(C:\TEMPDIR, in the above discussion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option to create a new database with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will prompt you for the name of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 Once  you have created a new database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CompuServ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option to open a database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For Windows.  CompuSlave will display a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o prompt you for the name of the databas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close a database that is ope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1 database is open, the focus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open database.  Otherwise, CompuSlave will simp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give you the option of dele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organize option provides two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 first function deals with co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 when adding messages to the database.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compression enabled will typically be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databases that do not use CompuSlav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If a database was created with the "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ata" option disabled (on the Defaults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eck the "Compress Message Data" check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unction deals with a database tha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.  If one or more messages become corrup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you will probably see "garbage"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SCII characters filling the data field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are, we did have one customer repor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out of hard drive space during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The customer was unable to delete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 database using the "Delete" option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uccessfully reorganize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ation process removed the corrupt messag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he rest of the (non-corrupt) message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organizing a database, CompuSlav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make a backup copy of the data (.DAT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X) files, as a safeguard against any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system hangs during the reorganiza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tal to the database).  If you instruct i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, CompuSlave will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main program directory, and cop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is directory.  Once thi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ation process will start.  To re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CompuSlave deletes the index (.IX) file,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(.DAT) to a save file (.SAV), and copie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messages from the save file into a newly cre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nce this is complete, the save file is dele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dex file is generated.  This process may on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or two for a database that has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but will take much longer for larg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cess has finished successfully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whether or not you want to delete th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arlier.  If you are satisfied that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, go ahead and answer yes to delete this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intaining a large number of separate datab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batch import feature supplied by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CompuSlav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mport screen, showing a list of 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TSI, we maintain over 50 different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from various CompuServe forums.  Each wee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ten in the fast-scrolling conferences), we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messages from CompuServe and import them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atabase.  Rather than open each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the capture files on a one-at-a-time basi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eature allows us to select all of the databas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pdate, and start the import process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vention as possible.  The most likely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vention in the batch import process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numbers are found in a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needs to prompt you whether or not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database.  The status bar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inform you what CompuSlave is doing, an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the number of messages being imported.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are displayed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percentage, first for the current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the total batch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- The Start button starts the batch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atabases that are tagged for importing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import process.  Other databa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batch import process has been started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hidden, and the Pause butt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- The Pause button will temporarily pa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process in the middle of importing a captur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atabases, depending on when this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ause is selected, the text on this butto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ume".  Select resume when you are read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- Use the Scan button to scan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atabases and import files.  If a databas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, and the corresponding import file also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fied location, the database will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in the import process.  That way, any ne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created by you can be automat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orted into the correct CompuSla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Use the Add button to add a database (and imp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of databases to include in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tch import screen is initially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all databases in the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intain a CompuSlave data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can be added using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Use the Edit button to edit a database and/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ed in the table.  If possible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 of the last file that was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database.  If you consistently give you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 same name each time you captur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will "know" what file to import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Import File column of the 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name of the file to import,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row, and enter the name of the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The Delete button can be used to remo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atch import list.  You can simp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line untagged, which excludes the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cess, but the Delete button allows you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atabase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/ Untag - Use the Tag/Untag button to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the table.  Only databases that are tag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batch import process.  When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or inclusion, a small marker (&gt;&gt;&gt;)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.  You can also double-click on a database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tag it, or you can use the space bar or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All - The Tag All button can be used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the tab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 All - The Untag All button can be used to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the tab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 Use the Help button to obtain help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vailable from the batch im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- Use the Close button to close the batch im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tarting the batch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Current - The Halt Current button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your choice, and will immediately stop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the current database.  Once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firmed, the current database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proceeds with the next databas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Batch - The Halt Batch button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, and will immediately stop im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atabase.  Once the current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losed, CompuSlave will skip all remaining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batch import proces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/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selected, CompuSlave will execute STSI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unications program that you can use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pu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xit out of CompuSlave and 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ewing session.  Any open databas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down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messages into CompuSlave is extremely eas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eature.  When you select Import, you can us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to search for a specific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text file, CompuSlave will impor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status screen to indicate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, the total number of messages it expects to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imported,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mported, and the database receiving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If a duplicate message number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CompuSlave will display a message box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ime, from, and to fields of the existing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essage located in the import file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new message anyway, import all duplicates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skip all duplicates.  Once the import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CompuSlave will display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total number of messages actual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for messages can be a quick way to vie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subject, section, response number, from and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ssage, giving you a general idea of w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ody.  When this option is selec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browsing screen that contains all of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, PgUp, and PgDn keys, or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essages.  Pressing ENTER or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message will erase the browser and cause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selected message on the edit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 command allows you to search for a specific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on a one-at-a-time basis.  CompuSlav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ord or phrase, allow you to sel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case-sensitive, and will search for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ccurrence of the text,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When the text is found in the message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s paused to allow you to view the current mess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nd Next from the Find dialog box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to find the next occurrence of the tex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nd Previous will instruct CompuSla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ccurrence of the text.  CompuSlav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ccurrences in the current message, and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(or previous) message in the datab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xt.  To cancel the Find opera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from the Fin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 is selected, Compu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you the option of the type of search to per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ee types of searches to perform on a CompuSl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first two types are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while the third is much slower, although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One Field Only" is selected, CompuSlav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text string in any one of the follow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 Message Number, Response Number, Subject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To, and Keyword.  The search string must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field you decide to search.  If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message with the specified text, i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  Otherwise it displays the brow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ll of the entries that matched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even fields mentioned above are all index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Range Search" is selected, Compu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search where the only records that are f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 specified range of valu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locate all messages numbered between 20000 and 2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nter these two values as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values, and select the message number field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.  If no messages could be found within that rang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would be issued.  Otherwise, all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nge would be displayed.  As with the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 range search allows you to find a tex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any one of the seven indexe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agraph 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Entire Message" is selected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search of the entire database for up to 2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 strings.  You can select whether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only the first string (by selecting "Non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), the first string AND the second string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must be present for the messag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sults) or the first string OR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one of the two strings can be present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the search results). The text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n be located at ANY location within the mess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o be at the start of an index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can be performed as a case-sensitive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search, with case-insensitive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uSlave locates the text anywhere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ll individual fields and the message body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u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atabase (with a random filename) and place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sub-directory (TEMP0001, TEMP0002, etc.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found that meets the search criteria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database. After the search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rowse through the filtered record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down the search criteria even further,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earch on the database.  At this poin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Search Entire Message", you will only b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 located in messages that have be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database.  For example, if you search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the keywords "SCSI" AND "Seagate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secondary search for "CD-ROM", your resul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find records that contained al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keywords.  You can continue to perform a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s long as necessary, thus narrow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.  (Each consecutive search should also b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, since it does not need to search as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the search will be cancelled, and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saving the search results database under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ing it.  If you've performed an in-depth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database, you may want to save all of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under a new database name, making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records at a later date.  Once the search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witch back and forth between the original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search results database,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message number, response number, section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to, and keyword fields.  The default sor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 field.  When the Browser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sorted according to the current sor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ast, Previous, and Next buttons are also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the current sort field, making it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ross-referencing tool, CompuSlave allows yo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hat the current message was a response to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the current message was a respons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ponse To" field.  If this message was not a respo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contain the word "NONE".  Otherwise,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message that the current message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)  When you select Original, CompuSlave will eithe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essage, or display an error message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nd the original message.  (If CompuSlave can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, this is usually an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was not located in the CompuServe foru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ptured the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"Response" command to search for 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that were responses to the current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n't any responses in the current database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able the Response button and the Respons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menu.  If only 1 response is foun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will immediately display the locat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display a browser scree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all responses, giving you the op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oTo is selected, CompuSlave prompts you to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name of the message you want to move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want to locate message number 35438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354383" in the GoTo field (without the quo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ssage Number field as the field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cannot locate an EXACT match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  If it finds the message number o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, CompuSlave will automatically displa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First" opti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Next" opti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fter the currently displayed messag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last one in the database, CompuSlave "wrap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Previous" opti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"Las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hat is currently being view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using the Print option.  Using the prin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the current message to the selected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"Print To File", CompuSlav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 of the file to print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setup dialog box allows you to select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when printing database messages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(portrait vs. landscape), and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w Message is selected, CompuSlave goes into "edi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manually enter a new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Once you have finished adding the new messag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Save Message" to save it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 Editing" to exit from edit mode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Note: While it is possible to add new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this manner, this feature will not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(since messages can be easily ad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do so by using the Edit Message op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lected, Compu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odify the current messag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odifying the current message, click on "Sav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modified message into the databas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 Editing" to exit from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When the Delete button is selected, CompuSl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 to confirm that you want to delete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.  When you choose "Yes" at the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eleted, and CompuSlave resets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n be selected when you are add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will save your message addition /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can be selected when you are add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will cause your changes to the curren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-Browser view displays a mini-browser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indow, in place of the message number,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subject, from, to, date, time, and key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can be used to page through messag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cord is selected in the mini-brow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message text is displayed in the memo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screen.  Likewise, as the First,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d Last button are selected, the mini-browse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currently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iew displays individual edit contr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, response, section, subject, from, to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keyword fields.  All data is easily visib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Only view displays only the messag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body.  Unlike the other two vie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message number, response, section, subject, fro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ime, and keyword fields from this view. 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larger portion of screen available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.  This is especially useful for ver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/ Hid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 / Hide Tools command will display or hide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depending on its current state.  If the To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hidden, it will be displayed,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isplayed on the screen, it will be 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Palette provides a quick way of access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database functions available on the various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ar.  When the mouse is positioned over on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ol Palette, pop-up help will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for what function the corresponding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uld contain the default location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capture files are located.  CompuSlave will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as the default when you selec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Load Database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uld be checked if you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ferenced in the Startup Database Name fiel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mpuSlave is executed.  If this check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, the Startup Database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Databas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Database Name field should conta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file that should be loaded each time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When a database file i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CompuSlave will attempt to load i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ecuted if the corresponding Auto-Load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check box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Mess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users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used on CompuSlave message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N.  A database that uses com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10 - 20% smaller than a databas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compress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or not CompuSlave should perfor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.  If activity logging is turned on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mporting activity to the activity log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ful to determine what captur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nto a particular database, when it oc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messages were actually imp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ontains the name of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ompuSlave activity.  Right now, the only activ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to this file is import information and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(Activity logging may be expan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)  The default filename is CSLAVEW.LOG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button is selected, you can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named in the Log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utt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users who prefer to have as much spac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reading messages may want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yout of the speed buttons on the tool bar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.  Available options are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, Text Only, Picture Only, or Text And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ed Buttons option completely disables the 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and tool bars, increasing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viewing message data.  The Text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pictures from the speed buttons, on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text.  The Picture Only option remove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but leaves the pictures intact, and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ption (which is the default) display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ext and the associa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Message Counter During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forming a "Search Entire Message"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CompuSlave displays a status screen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current message counter after ever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  Power users who want to optimize CompuSl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uring searches will w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search counter is helpful to know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being searched, it slows down the search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15-20%.  When this option is disabl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word "DISABLED" in the mes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(The percent complete status ba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, however, to give users a general idea of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CompuSlave is in the search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ool Palette On Ope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lected, CompuSla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ool Palette each time a database is ope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elected, the Tool Palett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until the user manually display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Hide Tool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apture File After Impor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lected, a message box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ing process has been completed, 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want to delete the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.  When this option is turned on, the cap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tomatically deleted.  CompuSlav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confirm that you want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 is remove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After Import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gives users the option of whether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ep once the import process has been comple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atabase.  In cases where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extensive number of messages (perhap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), users may leave their computer unatt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ime.  The extra beep gives an audible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s finished, and the user can continu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ip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version 2.01 added a Tips scree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CompuSlave is executed.  Users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tips using the Next and Previous butt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prefer not to see these tips when Compu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To turn off the Tips, deselect this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On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feature can be extremely dangero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by one of our users.  By default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to confirm the deletion of a messag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removes the message from the datab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not to be prompted for a confirmat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, deselect this check box.  B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!  Deleted messages cannot be un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pecify whether Compu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database management for Data Integrity or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For Data Integrity is chosen,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may be impacted by a reduction in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 is chosen, CompuSlave will attemp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timize For Data Integrity is turned on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(.DIA) file before any changes are made.  Th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an error occurs, the database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known state prior to the operation. 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rashes before an operation is complete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airs the database by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alog file the next time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especially when importing CompuServ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Optimize For Speed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maintain a regular backu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n't use a network, user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hould change the default Network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to the MS-Net Compatible option. 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one" is selected as the network type,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rd locking routines are not used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lave in a multiuser setting with the network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None".  If you do, the data and index fil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corrupt if two or more nodes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 a Novell NetWare 2.x, 3.x,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, be sure to set the network type setting to "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S-Net Compatible" setting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tworks and environments: LANtastic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IBM PC-LAN, Personal NetWare,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, and Windows.  When using this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SHARE.EXE.  (When running under Windows, eit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prior to running Windows, or the V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must be loaded 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ast Search option is enabled, the search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arch Entire Message" option is increas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CompuSlave places a "Read Lock"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prevent other users from writing to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abled.  However, if Fast Search is enabled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ake changes to the database when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type of search.  Network supervi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situation carefully before enabl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as an update interval when displaying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this value is set to 5, CompuSlav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screen every 5 seconds with any change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 CompuSlave and pay the requested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I for registering, you will receive a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umber.  Enter your name and number in the field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creen, and CompuSlave will be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 longer see "nag screens" or "remin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ng you to register, and you will be abl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record limits imposes o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CompuSlave.  If your name and number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, CompuSlave will display a thank-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mpuSlave will warn you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.  For information on how to register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gistration" section near the top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.  To receive a registration numbe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etwork users, see the file REGISTER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gistering a single-user version of CompuSlave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le command allows you to display all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ing a tiled appearance.  This way, each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with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cade command allows you to display all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ing a cascaded appearance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of all open database windows, and click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one database is open in CompuSla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each window, and display it as an ic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area.  When more than one window is minim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icons command will arrange the minimized ic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base windows are open within the desktop are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ll will close all of the open databas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SI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own a communications packag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ion (such as Procomm Plus, Qmodem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STSI Com, the communications packag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lave.  STSI Com was written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ing users who want to capture the messages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but do not currently have an exist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ompuServe using STSI Com, you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ecute STSI Com by clicking on the modem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, or double-click on the program item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group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Parameters from the Preferences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Baud Rate, Parity, Data Bits, and Stop Bi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ick Modem Configure from the Preferenc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em from the list that most closely fit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your CompuServe information on the CompuSer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is available from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the Phonebook button on the toolbar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from the Modem menu.  If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supplied with STSI Com, you can edit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CompuServe", or you can add a new entry.  When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ompuServe, 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enter the complete phone numb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, including a "1" if the number is long dist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ity should be set to "Even", the data bits to "7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p bits to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type should be set to "CompuServe"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Com to perform special operations for you, such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" before you hang up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carriage returns field should be set to 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CompuServe, you must press ENTER once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your host name, user ID, and passwo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1 in this field, STSI Com will perform this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STSI Com to log you into CompuServ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leted step #4 by filling in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STSI Com can optionally generate a defaul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or you.  Clicking on the "CIS Login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STSI Com to assign the correct 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, connection type, and initial carriage returns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login scrip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adding or editing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entry, select Ok to save it into the phoneboo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, select the Dial button.  STSI Com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is highlighted in the table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nected to CompuServe, it is up to you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puServe forum and capture the mess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, see the section "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puSlave use messages contained in CompuServe Navig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ompuSlave was not originally design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rom CSNav, we found a small shareware ut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called ShowCIM that will convert messages from CS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ormat that can be read by CompuSlave.  ShowC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messages from your CSNav message thread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ASCII text file.  The ASCII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IM is 100% compatible with CompuSlave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to import into a CompuSlav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quick run-down of the steps you need to per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messages from CSNav into a format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ShowCIM and add new source files to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ox.  (This should be the names of your message threa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owser is provided to assist you in finding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nter a destination path for the resulting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ed CompuSlave on your C: driv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path C:\CSLAV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the option to put the messages "Into a singl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 file a valid name.  Place a check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end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an Output Format of "TapCIS messag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lace a check mark in the "Automatic line wrap" chec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"Left margin" of 0, and a "Line Length"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lick the Run button and watch ShowCIM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ASCII text format.  When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, exit ShowC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Execute CompuSlave, and import the file you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IM For Windows is available as WSHOWC.ZIP in the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on CompuServe (Go TAPCIS).  ShowCIM can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.  After that time, you must pay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to the author.  If you use ShowCIM to conve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ing into CompuSlave, PLEASE support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ndy little utility by registering it!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ShowCIM is contain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messages can be stored in a CompuSlav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etical limit is 2 billion, but quite honest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nable to test that limit.  Our larges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which is used on a daily basis, cur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0,0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that maintains large amounts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sibility for data loss.  Regular data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  Hard drives can fail, fil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and data loss can occur.  Your best prot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should hang while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 CompuSlave, you may find some temporary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a temporary CompuSlave directory.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with a name such as TEMP0001, TEMP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will have a random file name such as 123BDX4Z.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likely find one file with a .DAT extension,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network users are performing a search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one of your message databases, a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hung in the middle of a search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using CompuSlave.  For an explanation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base is created, see the information o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e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DOS &lt;ASP&gt; - The Diskette Database / 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Windows &lt;ASP&gt; - The Diskette Datab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Option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scan disks for viruses.  Recreat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tore up to 10 lines of descriptive tex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atabase.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etwork support included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For DOS is copyrighted by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is copyrighted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Pro is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IM is copyrighted by Joerg Arnu and Gildas Quin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Com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erminal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rvice marks of CompuServe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gistered marks of CompuServe Incorpo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brand and product names are marks or registere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