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FORGET TO LOOK AT THE "READ.ME" AND "WHATS.NEW"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    B.J. Guillot           Data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1 713.893.9320      2611 Rushwood Circle  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 Texas 77067-1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6 B.J. Guillo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FAX 1.54                                                MON  1 JAN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dicated to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21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 wasn't a miracle... We just decided to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m Hanks, playing Jim Lovell in APOLLO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ring to the Apollo 11 moon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t's make sure history never forgets the name, ENTERPR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ptain Jean-Luc Picard.  Star Trek: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Humans and aliens wrapped in two million,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sand tons of spinning metal, all alone in the nigh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mander Sinclair.  BABYL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am Pentium of Borg.  Division is futi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unknown, relating to the FPU bug in early Pentium 6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ows sysops to receives faxes on their BBS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needing any additional hard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send faxes via the command line and return stat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; fully configurable top of page headers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es so that user names and phone number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verything runs in the foreground, no TSR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are already running a Fido mailer,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ailer to exit and run BGFAX when the line is ho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GFAX does not necessarily have to answer the phon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es with a small and quick fax viewing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A, EGA, VGA, and VESA SVGA display modes as well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ax printing and FAX-to-PCX conversion; it even can use X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See VIEW.DOC for more inform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orks with modems that offer a feature known as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ing on Class 1, Class 2, Class 2.0 and ZyXEL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tasker aware; releases ticks to DesqView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OCS\BGFAX.DOC -- general documentation, looking at i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 READ.ME --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WHATS.NEW -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 BGFAX.EXE -- the main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BGFAX2.EXE -- the main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  VIEW.EXE -- fax viewing, PCX and DCX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RI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  VIEW.DOC -- documentation to the view.ex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   NFAX.COM --\  optional TSR utility to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 FAXOFF.COM --/  if a fax has been received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MAKEFAX.EXE -- converts PCX and ASCII files to ZFA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MAKEFAX2.EXE -- same thing, bu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BGFAX.FNT -- font file for MAKEFAX and MAKEFA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FNTEDIT.EXE -- font editor to make customized fonts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  BGFAX.CNF -- configuration file for /SEND and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   FBBS.BAT -- example batch file for using 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    REGIST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    REGISTER.NL  -- dutch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    REGISTER.AUS -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DOCS\WIREXFER.FRM -- bank info needed for wir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*.TXT files that describe setting up BGFAX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arious BBS systems, mailers, etc.  See the DOC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and accompanying files are provided AS 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, expressed or implied.  This includes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tfulness for a particular purpose or applic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.  [Did you really understand tha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 tried to be as through as possible in preparing BG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special, incidental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of this program or accompanying files to oper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desired by the user.  B.J. Guillot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 to data or property which may by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B.J. Guillot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THE LATEST VERSION OF BG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1:106/400                     Voice: +1 713.893.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bjg90783@jetson.uh.edu           BBS: +1 713.893.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lling my BBS in the United States, +1 713-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ternet...            FTP: ftp://ftp.csn.net/Compu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ld Wide Web: http://www.blkbox.com/~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idoNet FREQ of the magic name "BGFAX" from 1:106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ta copies are available under magic name "BGBET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idoNet FREQ...  The Netherlands...  2:512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wl's Nest is the Dutch Supra distributor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ree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31 0.2155.10921   +31 0.2155.12571   +31 0.2155.28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FidoNet FREQ...  Austraila...  3:632/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mish Moffatt, Cloud Nine, +61 03.886.5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-mail request for users that do not have FTP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send Internet e-mail to "bgfax-request@stat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ta copes are available from bgfax-beta-request@sta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that I have direct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v.32bis (V1.80-02, Rockwell AC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144 Expres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288 V.FC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raFaxModem 288 V.34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R Courier V.Everything (FLASH firmware,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yes Optima 288 V.34 (V3.1 fir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RRA based 2400 data/9600 fax modem from Computer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TXT files provide step-by-step setup instruction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s and BBS software.  You probably will not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BGFAX to answer the phone, BGFAX is starte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HOS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lan on using BGFAX in Frontend mode, you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thin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ke sure your BGFAX environment variable is set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See the included FBBS.BAT file. 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BGFAX=C:\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vironment variable points to the location of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and the directory where fa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ake sure the BGFAX.CNF configuration file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the BGFAX environment variab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you think necessary.  The includ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lf explanatory.  I won't repeat the form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BGFAX can exit with 7 possible internal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/HOST:nn mode has been idle for more than n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fax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dat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estart the FBBS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 errorlevel is encountered, it means the sysop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by pressing the [Esc] key or a serious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, BGFAX can exit with several errorlevels if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s.  Events are specified in the BGFAX.CNF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ile include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07:00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=19:00,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uld cause BGFAX to exit with errorlevel 192 at 7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rrorlevel 193 at 7:00pm.  BGFAX's event handling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de, and I very much need to change it.  The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s several bugs that need to be fixed.  It work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a total of two events.  One event does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and if you use more (up to 20 are allowed), you ca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vent or two if a caller to your BBS overstays their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 will always execute the first event that is pass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won't do any more.  And, if you only have one even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execute that one if it is missed.  But it w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t up two events.  You can probably tell I hat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one has some ideas on how to keep track of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 ones that are missed, etc., 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BGFAX is waiting for a call, pressing Ctrl-R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 screen counters.  Ctrl-A will force BGFAX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When a data call comes in, BGFAX creates a DOBBS.BA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GFAX\EXEBBS.BAT 9600 1 528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FAX/2 will create DOBBS.CMD instead of a BA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GFAX\EXEBBS.CMD 9600 5 528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 is the DCE data speed, then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minutes until the next event, and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ing string, if any.  The EXEBBS.BAT fil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you so that your bulletin board software is load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end mode (ie., the data connection is already h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1 -&gt; the DCE speed, modem-to-modem real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2 -&gt; the COM port (BGFAX/2 will put the OS/2 com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3 -&gt; number of minutes until the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-&gt; error correction/reliable mod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BBS.BA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ever used a frontend program uses DOBBS.BAT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things you need to know.  You have to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t in DOS and batch files, or you will get lo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.  First, you need a main batch file that runs BGFAX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is F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 This is an example batch file for frontend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gfax=c:\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bgf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 /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main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x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You can auto-print every fax, see docs for info on EXE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%bgfax%\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ta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Errorlevel 2 = Data Call,  Errorlevel 3 =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The following line executes the DOBBS.BAT file created by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** which then runs EXEBBS.BAT which should load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gfax%\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Note that DOS requires all if-errorlevel statements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DESCENDING ORDER!  (255,254,253,...,4,3,2,1).  This is a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   many people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BBS.BAT file will run BGFAX and when a data call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BGFAX will exit with an errorlevel of 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batch file to jump to the ":datacall" label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"%bgfax%\dobbs.bat" is executed, causing DOS to shi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puter to the DOBBS.BAT file.  Remember, this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GFAX creates!  You do not need to make a DO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BBS.BAT then executes _another_ batch file called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prog /f:%1: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 THE EXEBBS.BAT FILE WILL LOOK DIFFERENT FOR E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BBS SOFTWARE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to look up the info for the EXEBBS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user's manual.  I can't help you with that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last line "fbbs" restarts the original F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runs BGFAX in /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view: (1) Modify FBBS.BAT to meet your needs, (2)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DOBBS.BAT file by itself, (3) YOU will need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BBS.BAT file, (4) the EXEBBS.BAT file must restart FB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CALL statement anywhere unless you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doing.  "FILE.BAT" and "CALL FILE.BAT" ca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different things to happen.  Only experienced DOS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riters need to experiment with th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**TES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BAT                Example1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est.bat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              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RETURNED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2.BAT                Example2.BAT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Hello World!           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.bat                      **TE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By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***We DID NOT RETURN to the batch file afte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(FIDO MAIL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 end mode is useful for those of us who are FidoNe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Fido mailer is required to be running 24 hours a d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your job to figure out how to get your mailer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your modem informs the mailer a fax call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.  (See the *.TXT files for hints on specific ma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rear-end mode, the BGFAX.CNF file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GFAX environment variable is not required eithe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resent in rear-end mode, the BGFAX.LOG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path that is pointed to by the BGFA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Otherwise, the BGFAX.LOG is saved into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inted to as specified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know the result code your modem send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ax call is detected.  Some modems send TWO fax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  For example, the Supra will send "FAX"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FCON" response about 2 seconds later.  The ZyXEL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NECT FAX" followed immediately by "ZyXEL".  Most 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only one string though.  Use this chart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Supra, Zoom, Hayes, most Rockwell based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N    PPI, Intel, GVC, some other Class 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CO     USR V.Everything and other Class 2.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OT A ZERO!!  IT'S THE LETTER "OH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configure your mailer (or BBS software)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upon receipt of the proper fax result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call BGFAX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how faxpath port fax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PATH will be the directory where incoming fax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.  PORT is a valid communications port from 1 to 4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a hexidecial base address and IRQ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"3F8x5".  Also, optionally, if the port has a bang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t, it will force the port to stay lock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rather than shifting to 19200 on fax connects.  FAX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'Z' or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Z' for ZyXEL ZFA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 for Smith Micro Software's Quick Link II fax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' for TIFF Class F, specially, Faxworks for OS/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how" deal is the most critical switch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   ... Modem reports "FAX" or "CONNECT F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GFAX will automatically detect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Class 2 (Supra, Zoom) or the ZyXEL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the next message (ie, "+FCON" or "ZyX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X:713_555_1212     If your modem in Class 1,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HAY:713_555_1212    thes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AST:nn .... Modem reports "+FCON" (PPI, other Class 2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CO:nn ..... Modem reports "+FCO" (USR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ZYX ....... ZyXEL owners use this if /FAX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nn" WILL BE A NUMBER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chematic of how each option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X [ Supra, ZyXEL, i.e. all modems that report "FAX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eeps port at locked DTE    1. &lt;same&gt;                1. &lt;s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its for "+FCON"     _or_  2. waits for "OK"  _or_  2. waits for "ZyX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rops port to 19200         3. sends "AT+FDR"        3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its for "OK"                                       4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X:713_893_9124 [ Supra LC modem, Class 1 mod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egin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HAY:713_893_9124 [ Hayes 288, other Class 1 modem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lindly starts sending Class 1 HDLC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AST:nn [ all Class 2 modems where /FAX wo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sent we use /FAST: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ops port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 for nn seconds (FOUR seconds if /FAST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occurs before nn seconds, sends AT+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is not received in n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dly sends AT+F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CO:nn [ USR, i.e., all Class 2.0 modems that report "+FCO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a hybrid of the /FCO and /FCO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tend we use /FCO: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keeps port at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waits for "OK" for nn seconds (FOUR seconds if /FCO: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occurs before nn seconds,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f "OK" is not received in n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dly sends "AT+FD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/FZYX  [ ZyXEL, use this only if /FAX doesn't 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waits for high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nds &lt;DC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/FCO:0 is equivilant to the old /FCO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AST:0 is equivilant to the old /FC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fax is inbound, here are some example BG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for rear-end mode operation on my Sup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 BGFAX /FAX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 bgfax /fax c:\bgfax f3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 bgfax /fax c:\bgfax 3f8x7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 bgfax2 /fax c:\bgfax h%3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how the above four options d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Use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Uses FOSSIL port COM3 (many FOSSILs refer to this as 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Uses non-standard port configuration at hex address 3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hardware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OS/2 version, using a com handle ("h") of whatever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%3 variable.  The com handle cannot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rt number, so it must be passed by the OS/2 BB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mail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y Hayes 288, example command line op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555_1212 c:\bgfax 1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note that the ID string MUST be present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ceiving with a Class 1 modem in rear 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lass 1, the fax software is responsible for send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remote machine.  (In contrast to Class 2/2.0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utomatically send the ID to the remote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AX means that I used the modem response "FAX" as a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D (see FD212.TXT for more details), C:\BGFAX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 want all faxes to be stored, "1" i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and the "Z" represents I want faxes saved in ZyXEL's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1 RECEIVING AND THE /DIS:NN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ing Class 1 modems to receive at a maximum of 9600 bps  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lass 1 modem can receive at a maximum of 9600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ll happen if you forgot to tell BGFAX this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tell the other side you will be using 14400 bps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.  To force BGFAX to receive at a maximum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lass 1 faxmodems, use the /DIS:79 parameter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hay:713_893_9124 c:\bgfax 1 z /dis:79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ute your own /DIS value, first, pick a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00  -&gt;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  -&g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0 -&gt;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you have two options.  If you want to allow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, add the value 64 to your choice.  If you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-MR documents, add the value 128 to your cho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wanted a maximum speed of 9600 alo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documents: 15 + 64 = 79, so use /DIS: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following chart for pre-comput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 Description (all of the following allow high res f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Maximum speed of 48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        Maximum speed of 9600 bps, 1D-MH fax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       Maximum speed of 96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        Maximum speed of 14400 bps, 1D-MH faxes only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9        Maximum speed of 14400 bps, 1D-MH &amp; 2D-MR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fax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omes with an optional TSR program (NFAX.COM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word "FAX" on your screen whenever a successfu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occurs.  However, you must tell BGFAX that you wish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 to display the message.  You can do this by using the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fax c:\bgfax 2 q /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ctivate the NFAX.COM interrupt and caus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isplayed.  To turn the message off, you can run the FAXO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ained in the BGFAX archive.  Remember, NFAX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and must be loaded in your AUTOEXEC.BAT properl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with BGFAX.  It is totally optional!  Also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 is rebooted, the fax message will not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hen your system power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FAX.COM/FAXOFF.COM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snip of the Turbo Pascal source code that tells NFA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t the fax indicato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Activating "NFAX" interrup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h := 30; { nfax-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al := 21; { nfax-sub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bl := 95; { nfax-"FAX" attribute, white on purp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($55, regs); { nfax-ts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ant to turn off the "FAX" alert messag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included "FAXOFF.COM" file.  It basically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de above except that "regs.al := 22" instead of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o into DEBUG and do an unassemble on the .COM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how to turn i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RECEIV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ax file will be FAXnnnn.??? where "nnnn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hat is padded with zeros and "???" is "FAX" or "QF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ich fax format you save the file in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BGFAX.$$$ file in your directory, it should *NOT*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should have been renamed in the FAXnnnn.??? forma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, it means some kind of problem happened during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ption.  Normally, problem faxes will be renamed to BADnnnn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works format files are named FXnnnnn.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reates a BGFAX.LOG file that contain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is mainly only for debug purposes.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ner log file is called FAXIN.LOG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Remote Fax ID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1:52 00:42   18183  9600*FAX0001.FAX  Unknown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1 18:04 00:38   18182  9600 FAX0002.FAX  Unknown                2 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30 00:29   17793 14400*FAX0003.FAX  7138939124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2 21:42 00:29   17541 14400#FAX0004.FAX  TRANQUILITY BASE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3 06:44 00:32   16941  9600%FAX0005.FAX  Null ID Received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5 17:21 01:22  107392 14400*FAX0006.FAX  7132424708             1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special symbols between the Rate an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(space) means low resolution, 1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&gt; means high resolution, 1D-M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-&gt; means low resol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-&gt; means high resolution, 2D-M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t Done" under Notes means that BGFAX believed more p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followed, but were not actually received.  "E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time.  Everything els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successfully receive a fax,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of 4 and append (or create) a DOPRIN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5.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:\BGFAX\EXEPRINT.BAT C:\BGFAX\FAX0086.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do anything with this at all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for those of you who wish to print fax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  It will call the EXEPRINT.BAT fil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ith the path and name of the fax file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... following line prints to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%1 /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... following line prints to a 24-p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view %1 /p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delete the DOPRINT.BAT file after you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you do not, every time BGFAX goes to print another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print ALL faxes received since you first set it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F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, if you want to send a fax to another person,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already be in either ZFAX or Quick Link II fa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GFAX.CNF file for more info, such as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signals and failures before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time, only previously converted fax file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, ASCII files have to be translated to ZFAX .FAX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II .QFX format.)  You can use the included MAKEFAX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an ASCII file to .FAX format.  MAKEFAX.EX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ont file BGFAX.FNT exists in your BGF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AX allows a width of up to 100 characters per line. 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SP command line parameter on MAKEFAX if you want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sized pages for pages in the fax that aren't fully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can exit with three possible errorlevels when se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fax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file not found, keypress ab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umber is BUSY, BGFAX will try a few more times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s specified in the MB= entry in the BGFAX.CNF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ause for SW= number of seconds between dials.  If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during handshaking or during the actual sending of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terminate with an failur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programmer, and need to use BGFAX to send fa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more information than success or failure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switch on the BGFAX /SEND command line.  BGFAX will m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ttempt to send the fax in /ER mode (regardless of BUS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 fax0001.fax 893-9124 /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"Extended Results"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9 -&gt; too many retrains (a class 1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8 -&gt; remote ID fails the /CI:xxx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7 -&gt; remote fax device does not support 2D-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6 -&gt; remote fax does not suppor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5 -&gt; failure after connect (HDLC frameou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1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4 -&gt;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3 -&gt; no +FCON ever occurred (NO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2 or 2.0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2 -&gt; failure after connect (+FHNG, no X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class 2 or 2.0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1 -&gt; "NO DIAL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0 -&gt;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7  -&gt; the number is BLACKLIST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5  -&gt; *** FAX SENT SUCCESS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1  -&gt; generic fax se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rrorlevel -&gt; keypress abort, unknown failu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print a top of page header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sends out.  This is same time of things that real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and other computer fax software do that identify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x, where it's going, the date and time, a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ill need to call MAKEFAX.EXE with a spec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o cause the creation of the top of make banner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keep both MAKEFAX.EXE and BGFAX.FNT in your BG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lost real easy, you can skip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t of this section describes how to configure BG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format of the top of page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lets you be very flexible with what exactly is sa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page headers.  It does this by the use of a "templat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cated in the BGFAX.CNF file.  This is necess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that do not use English can put their own langu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of page banners.  Also, it's just plai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=To: %to21% From: %fr42% %mo2%/%dy2%/%yr2%  %hr2%:%mi2%  Pg %pg2%/%mp2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=B.J. Guillot (713-893-9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h= entry is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obvious as to what all those %TTNN% thing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not, here's a littl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oNN% -&gt; who the fax is for (will default to the sending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override to say any text with the /TO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rNN% -&gt; who the fax if from (will default to the ID=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FAX.CNF file, unless a FR= entry is found, but can overrid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with the /FR=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oNN% -&gt;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yNN% -&gt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rNN% -&gt;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iNN% -&gt;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gNN% -&gt;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pNN% -&gt; maximum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%to and %fr, BGFAX will right pad the whoto or whofrom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number of NN characters with blanks.  All other fiel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padded to NN characters with ZEROS.  Keep in mind that BGFA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100 characters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= option, is used in the fh= template entry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= is what will be inserted into the %frNN% templ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you lost?  Here is an example and what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bgfax /send output.fax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555-1212              From: B.J. Guillot (713-893-9124)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run a BBS with a fax door and want to st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name at the top of each page instead of your perso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eed to rebuild a BGFAX.CNF!  You can manipulate the %toNN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rNN% template variables from the command line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o use underscores (_) to indicate spac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bgfax /send output.fax 555-1212 /fr=BGFAX_Tech_Support /to=John_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John Doe              From: BGFAX Tech Support                         05/08/94  16:25  Pg 0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ING MAXIMUM /SE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ND:nnnn Some fax machines and fax modems don't operate very we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14400 speeds.  You can force BGFAX to use a lowe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tting the BPS rate after the 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9600 fax0001.fax 893-9124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7200 fax0001.fax 893-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fax /send:12000 fax0001.fax 1-713-893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O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XOUT.LOG file is created when sending out fax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ccess or failur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Time  ET    Bytes   Rate  Filename     Phone Number         Pgs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25    3882 144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8 00:11    3884 NOFAX RESPOND.FAX  8939124                0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19 00:11    3884 NOFAX RESPOND.FAX  8939124                0  No 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0 00:31    3208  7200 RESPOND.FAX  8939124                0  Bad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2 13:31 00:28    3882  9600 RESPOND.FAX  8939124                2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2 00:26    3882 14400 RESPOND.FAX  8939124                1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4 00:29    3882 NOFAX RESPOND.FAX  8939124                0  Black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47 00:21    3882 NOFAX RESPOND.FAX  8939124                0  Max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1 00:23    3882 14400 RESPOND.FAX  8939124                1  Gen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3 14:54 00:05    3882 NOFAX RESPOND.FAX  8939124                0  N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GFAX reports "Problematic fax reception", it will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hangup code, such as [+FHNG: 73].  This chart,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 CLASS_2.TXT fax command set documentation (which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aken from the Rockwell Class 2 documentation)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up the +FHNG message with its true mea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HNG: 73 would indicate "T.30 T2 timeout, expected p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", which really does not say much, but it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lue.  I don't know what most of these mean myself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 whether it will provide you any luck or not, bu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asked that it be included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.0   Class 2 |  Cause Descrip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-0F     0-9 |  CALL PLACEMENT AND TERMIN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0          0 |  Normal and proper end of conne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1          1 |  Ring Detect without successful handshak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2          2 |  Call aborted, from +FK/+FKS or &lt;CAN&gt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3          3 |  No Loop Curren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4      4,n/a |  Ringback detected, no answer (timeout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05        n/a |  Ringback detected, answer without C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-1F   10-19 |  TRANSMIT PHASE A &amp; MISCELLANEOUS ERRO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       10 |  Unspecified Phase A erro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1         11 |  No Answer (T.30 T1 timeout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-3F   20-39 |  TRANSMIT PHASE B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0         20 |  Unspecified Transmit Phase B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1         21 |  Remote cannot receive or sen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2         22 |  COMREC error in transmit Phase 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3         23 |  COMREC invalid command receiv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     24 |  RSPEC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5         25 |  DCS sent three times without respons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6         26 |  DIS/DTC received 3 times; DCS not recogniz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7         27 |  Failure to train at 2400 bps or +FMS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                           +FMINSP valu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8         28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-4F   40-49 |  TRANSMIT PHASE C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0         40 |  Unspecified Transmit Phase C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1        n/a |  Unspecified Image format erro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2        n/a |  Image conversion erro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3         43 |  DTE to DCE data underflo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4        n/a |  Unrecognized Transparent data comm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5        n/a |  Image error, lin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6        n/a |  Image error, page length wro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47        n/a |  Image error, wrong compression c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-6F   50-69 |  TRANSMIT PHASE D HANGUP COD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0         50 |  Unspecified Transmit Phase D err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1         51 |  RSPREC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2         52 |  No response to MPS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3         53 |  Invalid response to MP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4         54 |  No response to EOP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5         55 |  Invalid response to EO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6         56 |  No response to EOM repeated 3 tim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7         57 |  Invalid response to EO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58         58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-8F   70-89 |  RECEIVE PHASE B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0         70 |  Unspecified Receive Phase B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1         71 |  RSPREC error   (before TCF??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2         72 |  COMREC error   (after TCF??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3         73 |  T.30 T2 timeout, expected page not receiv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74         74 |  T.30 T1 timeout after EOM receiv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-9F   90-99 |  RECEIVE PHASE C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0         90 |  Unspecified Receive Phase C err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1         91 |  Missing EOL after 5 second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     92 |  &lt; Not assigned &gt;           /--- Rockwell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2 -Note-&gt; 94 |  Bad CRC or frame (ECM {or BFT} mode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93         93 |  DCE to DTE buffer overflow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-BF 100-119 |  RECEIVE PHASE D HANGUP COD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0        100 |  Unspecified Receive Phase D erro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1        101 |  RSP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2        102 |  COMREC invalid response receiv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3        103 |  Unable to continue after PIN or PI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0-DF     n/a |  RESERVED FOR FUTURE STANDARDIZ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0-FF     n/a |  RESERVED FOR MANUFACTURER SPECIFIC 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/a   120-255 |  RESERVED COD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ALL COMMAND LINE PARAMETERS,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R" refers to BGFAX's rear-end mode, usually whe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do mailer answers the phone, and then passe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when the port is still hot.  This refers to /FAX, /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CO, /FHAY and /FZYX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in /HOST, /SEND, and "R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0       Tell BGFAX (DOS version only) to use 50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D       Tells BGFAX to use "European Date" format.  DD-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L       No Log--tells BGFAX not to use a BGFAX.LOG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D       Skip Debug--tells BGFAX to make smaller LOG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ing all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O       Monochrome display mode, for palm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ID:nnn  Example... /PID:34 will make all log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34.LOG to keep from having trouble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in "REAR"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TE:nnnnn If BGFAX has trouble determining the DTE sp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rear-end mode (sometimes happens on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d systems), you can tell BGFAX what DT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is set to. 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/FAX C:\BGFAX 1 Z /DTE: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using BGFAX/DOS in a dos session of Windows 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95, and OS/2 may ne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in both "REAR" and /HOS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S       Eliminates the sound that BGFAX plays aft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ing a fax.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F       Make "FAX" appear on screen after fax received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NFAX.COM TSR loaded.  Use only on 2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higher.  Do not us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IS:nnn  Useful for limiting/changing the fax capab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lass 1 modem.  Discussed in detail in an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X       If you are using an EXAR based fax modem, BGF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erform DLE escapes so that you can get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image when receiving.  DO NOT USE THI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OCKWELL OR OTHER TYPE OF FAX MODEM. 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ited States will never need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ew people in other countries might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only in /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OST     can also be used as /HOST:nn mode where n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minutes of idle time in which BGFAX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 6.  /HOST alone will not exit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H       No Hop.  In /HOST mode, BGFAX will normall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creen saving" hop.  This takes less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TO      In /HOST mode, use this parameter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very old modems in Class 1 mode (some old 2400/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s, as well as the newer USR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00      Tells BGFAX's /HOST mode to allow 300 bp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use this on a Class 2, 2.0, or ZyXE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 1 (when adaptive answering is disabled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ring of "CONNECT" to represent a fax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the same as a 300 BPS dat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B       In /HOST mode for the OS/2 version of BGFAX,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/2 to _spawn_ the DOBBS.CMD file so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such as Maximus/2 can be u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witch is meaningless to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E       In /HOST mode, if you make BGFAX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ape&gt; to load the BBS, normally,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s in ten seconds or so, BGFAX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s the BBS anyway.  /ME stands for Must h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ctually load the BBS.  If the user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GFAX will hang up on them instea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.  Can be used to keep people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sc&gt; keys on their keyboard of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D       In /HOST mode, BGFAX will send a message to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ata) callers telling them the BBS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ing modem callers.  You should never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only in /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END     can also be used as /SEND:nnnnn where nnnnn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transmit speed, e.g., /SEND: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SEND:9600 output.fax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nd mode, parameter #2 (output.fax) is the name of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is being sent.  Parameter #3 is the phon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witches must come after parameter #3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FAX /SEND:9600 output.fax 555-1212 /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R       Extended Results send mode.  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W       Tells BGFAX to use hardware flow control (CT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faxes.  See WHATS.NEW for more info.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o the DOS version of BG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B       Do not create top of page banners when send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1       Forces BGFAX to use Class 1 mode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2       Forces BGFAX to use Class 2 mode whe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M       Forces BGFAX to use Numeric Mode when sending in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  May be required on some modems like the I-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 mode being "ATEQ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R:xxxx  Overrides the FR= field in BGFAX.CNF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es.  This text goes in the "From: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of page banner.  Use undersco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  Example... /FR:BGFAX_Tech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O:xxxx  Stuffs the "%toNN%" field template.  Use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L:nn    Add nn extra scan lines to the top of each pag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n" is given in SCAN LINES not text lines.  1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is about equal to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I:xxxxx Check ID of remote machine before we /SEN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BGFAX /SEND file.fax 8939124 /ci:3_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FAX will dial the remote fax machine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 "3 9124" appears somewhere in the remote fax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underscores (_) are used to represen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ER mode is active, if the Check ID fails, BGFAX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it with errorlevel 18.  If no /ER, if it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it the standard error exit errorlevel 1.  How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?  Well, say someone gets call forwarding on thei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, and they have to forward their number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machine for a week while their fax machine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ote fax machine is probably programm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remote ID, and BGFAX /SEND will abor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zed the remote ID does not match what it shou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se that you need to send very confidenti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it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ode is only needed in very special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erage user should have no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ING     Used instead of /HOST, except that BGFAX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the answer string (an= in BGFAX.CNF)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BGFAX finishes initializ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B 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B 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MD      For internal testing purposes only, /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the following people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initial alpha and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H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an Bro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Lu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think the many people from the Internet and Fido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ut with the on-going public bet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Robotics, Hayes and Supra have also been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BGFAX to work/work better with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is program for more than four weeks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it for its low cost of only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sure BGFAX works for you BEFORE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question or problem, I'll answer it (or say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) whether you have registered or not.  I receiv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hat it sometimes takes me up to two months to rep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.  Again, this is whether you ar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contact is the only way you will be able to get prompt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 encourage fr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heck or money order,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file, fill it out, and mail it to my addr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your best to make sure checks ar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paying by credit card (Visa, Mastercard, Disc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Express) you can (1) mail the form to me, (2)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me, (3) netmail the form to me, or (4)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door #6 and quickl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gister with Authur Mol in the Netherland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NL file for more info.  I hope you read Du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ish Moffatt is the registration agent for Australia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.AUS file for more info.  This one is in Engl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n't take a vacation while basting your Rick Roger's tur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Yan Can Cook, PBS televis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