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stor@pi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users.aol.com/Softw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