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2.2.3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mean that you have a legal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 Richard Fo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Chicago OS/2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gco.com/RPFSoft.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8.895.4042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799.0923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