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32-bit threaded OS/2 PM share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"point &amp; click" access to Zip and UnZip. Info-ZIP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Zip.exe and UnZip.exe are used by many OS/2 us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archives. Zip and UnZip are command line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zip archive files which are compatible with the PKWa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kUnZip 2.04g programs. Additionally, the Info-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S/2'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-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Zip Control requires Info-ZIP's Zip.exe and UnZip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32.exe). (See "Wher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UnZip are freeware products of Info-ZIP. Zip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duct of RPF Software.  Info-ZIP and RPF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rganizations.  (See section below on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 or to one of the o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for Zip Control (see "Wher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list of files contain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contents of one or more files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  The "view" function respects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oc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a contained file, including 2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contained files by a combination of date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nd highlight files based on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 one or more files, define target directory during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from .zip file to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and/or folders from Desktop and folder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create or add to .zip file or to ope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select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one or more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default extract or add options/modifiers at 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 format with all choices displayed. No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expert mode with reduced window size (just lis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celerator keys and/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ous ease of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multiple disk drives and list all .zip files,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/or path to assist in disk and 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open .zip files from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Out:  test, extract to temp dir, virus scan &amp; report, re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un or run install programs, then delet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encrypted files--both view/unzip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s to Config.sys.  Private .ini file in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UnZip permits dragging a .zip file to an icon and auto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pre-determined directory structur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le to restrict Zipping files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actively (Ctrl-T, Ctrl-S) or automatically (AutoTest, Aut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" and/or virus "Scan" ope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iew Extended Attributes (EAs) add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Hints" i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, McAfee, and other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(displayed by the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(list of changes since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    (limited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(contains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(used by BBS and on-lin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     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   (language specifi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(used by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Trans.ico    (Zip Control icon--transparent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Black.ico    (Zip Control icon--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1.ico    (Folder icon--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2.ico    (Folder icon--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can be found at most sites featuring OS/2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S2SHARE (OS2BVEN)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Chicago OS/2 http://www.gco.com, 708.895.404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919.799.0923, ftp.wilmington.com, /bmtmi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(ftp-os2.cdrom.com and hobbes.nmsu.ed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ing/ or archiver/ directories of pub/os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keywor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OS/2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wood BBS 203.483.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ora's Box 619.291.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 BBS 415.494.7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checks in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 American Express or International money orders in $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WREG #1373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02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73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ppears on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Chicago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g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8.895.404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C 28408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414.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791.7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350.293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@bmtmicro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799.092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money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 (or UnZip32.exe)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u.net://pub/archiving/zip/OS2/unz512x2.exe and zip201c2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BSs which have OS/2 libraries, on the IBM NSC BB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(OS2USER forum, Library 4 for UNZ512.EXE and ZIP20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when registered, the customer-uniqu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 will be stored in the ZipCntrl.ini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will not need to be re-enter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, shareware version of Zip Control is not lim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other than a beginning "unregister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stall.doc for more information on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 (If the Install.ex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stall Zip Control)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32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32.exe.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32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Zip Contro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after a reasonable trial period, you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gistration payment to RPF Software. The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 (site and multi-site licen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use at a single or multiple sites).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just like a book. An example is that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Zip Contro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Zip Contro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drawn. Site License arrangements are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Zip Contro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act RPF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the ASP (see below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mmediately (However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Zip Contro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for evaluation.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f they find that they continue to use it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ll receive automatic notices of new releas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the ZipCntrl.ini file (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General Shareware Informa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ultimate money-back guarantee--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Richard Fortson  |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