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Monitor is not a free program,  but rather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hareware for purposes of evaluation. You have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this product for up to 30 days before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cense of SwapMonitor can be purchased for $15 (US Dolla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tional money order or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through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registration ID: 7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Display the selected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automatically notified of your on-line registration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 E-Mail acknoledgment of your order within two business d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license number. Entering this licens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Monitor will immediately convert your copy into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Swap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use Compuserve to register, please send $15 (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international 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Thierry B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 Avenue des Eglan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8300 POISSY, 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