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Check 3.01 can be installed directly over PCBCheck 3.00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3.01 is incompatible with all previous versions of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an be installed over PCBCheck 1.x or 2.x, it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files or the PCBCHECK.CFG file used in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BCheck 3.01 over PCBCheck 2.xx or earli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it as all previous configuration information will be l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