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PS WPS Enhancer version 1.80 Window Anima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ut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S WPS Enhancer loads DLLs written in NPSWPS.LST for window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starts.  So the programmers who can write a DLL can add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window animation DLL.  This document shows how to create window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finitions of function and structu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NPSWPSWA.H first.  This file contains the necessar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window animations.  Window animation functions must b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EXPENTRY windowAnimation(struct AnimationData *pAnimationDa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imationData" is the structure used for window anima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ucture contains these variab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S h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ation space handle of the ent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WND hw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handle of the opening window.  If the animation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losing window,  this variable is set to NULL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window is prohibited from drawing its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LockWindow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L rect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tangle data which stands for the position and the size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ree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L pt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window center.  This data is calculat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Center.x = (rectWindow.xLeft + rectWindow.xRight) /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Center.y = (rectWindow.yBottom + rectWindow.yTop) /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L ptRelRight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right top corner of the window in the windo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lRightTop.x = rectWindow.xRight - ptCenter.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elRightTop.y = rectWindow.yTop - ptCenter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L fOp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if the animation function is called for the opening window, FAL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s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 AnimationCallType animCall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animation function is called for.  This variabl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imationInitialize" to initialize the function for one opening or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, "AnimationDraw" to draw the picture, "AnimationErase" to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, and "AnimationTerminate" to terminate th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Ste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tep of the animation.  This value ranges 1 to cTotal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TotalSte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steps of each animation type.  The user can change this valu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Afterim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afterimages.  The user can change this value with the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Parame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for each animation function.  For instance, this valu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tation angle for Spin Frame, and means frame divisor for Scatter / G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.  The user can change this value with the dialog box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lReserved[3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it. It is reserved for the futu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achBuffer[400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e data area for the window animation.  You can stor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draw a window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w animation functions are call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to draw the animation is randomly selected every time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ening or closing, from the enabled anima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PS WPS Enhancer intercepts the message which says a window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or closing,  the program gets the HPS of the screen and set it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R_WHITE, its foreground mix mode to FM_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AnimationData is properly set, the animation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all type (animCallType) of AnimationInitialize. 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to initialize itself for the animation of this window,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stores the animation data to achBuffer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LSE is returned, animation doesn't occur for this window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RUE is returned, the animation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function is called twice for each step; once to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, once to erase it.  The pointer to AnimationData points the sa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initializa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ning, the step (lStep) is incremented from 1 to the total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TotalSteps). When closing, the step is decremented from the total steps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ll to erase the picture is delayed from the call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setting of the number of after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parameters for the opening animations are shown bel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step is set to 100, and the number of afterimages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Step    Calling Type (animCall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1       draw 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1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2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2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3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3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4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4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 99      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99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100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100       erase   (afterimage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of afterimages is set to 3 in this case, thes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Step    Call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1       draw 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2       draw    (afterimage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       3</w:t>
        <w:tab/>
        <w:t xml:space="preserve">      draw    (afterimage: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1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4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2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5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3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        98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4        96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        99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6        97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100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98       erase   (afterimage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 99       erase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100       erase   (afterimage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for the closing animations are shown bel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step is set to 100, and the number of afterimages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Step    Call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00       draw 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100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99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99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98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98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97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97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  2       d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 2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  1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  1       erase   (afterimage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of afterimages is set to 3 in this case, thes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  Step    Call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00       draw 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99       draw    (afterimage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        98</w:t>
        <w:tab/>
        <w:t xml:space="preserve">      draw    (afterimage: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100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97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99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96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98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         3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4         5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         2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6         4      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         1     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         3       erase   (afterimage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        2       erase   (afterimage: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      1       erase   (afterimage: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it's too complex (I think so!), just ignore whether ope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, whether drawing or erasing, and the number of after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the same picture for the same step count instead.  Because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always called twice for the same step, and the mix 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R, this way of drawing guarantees that the picture is always properly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also guarantees the movement of closing animation is exactly the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of opening animation.  I used this way in all animation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SWPSWA.CP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tion functions have to return TRUE if it wants to continue ani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step.  If FALSE is returned, the animation is abor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drawing and erasing the animation, the animation functio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with call type of "AnimationTerminate".  In this termination c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lean up resources if any.  This termination is always call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is successfully returned. (Even if the animation is abor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n't use the termination call in NPSWPSWA.CPP, and just return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w to register window animation fun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animation functions must be exported in a DLL, not by thei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y their DLL ordinals.  See NPSWPSWA.DEF for a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NPSWPS.LST is described below. Each string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t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-Name DLL-Ordinal "Animation Name" "Parameter Name" "Displayed Animation Name" "Displayed Parameter Name" Default-Step Default-Parameter Minimum-Parameter Maximum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which starts with a semicolon is ignored.  "Animation nam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ameter Name" must be the English words for the worldwid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played Animation Name" and "Displayed Parameter Name" ar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in the animation dialog box.  The user can modify thes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-Step and Default-Parameter are used for the settings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DLL is loaded.  Once loaded, NPS WPS Enhancer will store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NPSWP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th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thing to ask about window animations, please send 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.  I'm looking forward to seeing your nice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hinji 'N.P.S.' Takasugi </w:t>
        <w:tab/>
        <w:t xml:space="preserve">Team OS/2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ps1970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BD03575@niftyserve.or.jp (for Japanese user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