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LEX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TRODUC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ON.RX allows users of Lexis/Nexis to access Lexis from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m app (communications application) known as "ZOC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ZOC below), enter their user ID, identify a matter or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ibrary, conduct a search to any degree of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"mark" files for printing, and then at signoff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to a capture file named by the searc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ymmddxx.cas, where x=sequential numbers) or any other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sires.  I have found Lexon conducts searches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Lexis' own software, and since I know most of the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exis uses, it's much more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ince this method uses character-mode acc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know the Lexis dot commands (.np for next page,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ous page, .nd for next document, .ns for new search, 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gn off, .cf for change file, .m2 for modify level 2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master those, however, you will probably be very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ed and ease of use Lexon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Lexis for an OS/2 version of their acces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be told that Lexis doesn't have such a cri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le you can access Lexis through an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provides VT100 support,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" documents to a file; you'll only be able to pr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rovided the application supports VT100P.  Well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o bleak, at least when using ZOC, as LEXON.RX ref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BOUT ZOC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ON.RX is a REXX program or script file intended to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, Zap-O-Comm, an excellent shareware native OS/2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arkus Schmidt that uses the PM (Presentation Manag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) interface of OS/2.  ZOC is generally available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including OS2USER and OS2BVEN forums of Compuserv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 a file named ZOCxxx.ZIP, with the "xxx"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XX program might run under other comm apps,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T100 and support (that is, supply) the same RE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 codes ZOC does under the same names (e.g., ask,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zocresult(), zoccarrier(), wait, writeln)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have to be modified to conform 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STALLA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By default, ZOC looks for scripts in the \ZOC\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, so unless you have a different path for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t there.  Also, be sure that you have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UTIL in OS/2 (which means that its function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vailable).  If not, you may want to call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REXX.CMD from your STARTUP.CMD file or enter LOADREX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at an OS/2 command prompt.  I have plac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 on the partition where OS/2 resides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my STARTUP.CMD file with the line:  CALL \LOADREXX.C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it useful whether you ever use Lex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reate a separate options file (copy the STANDARD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ZOC's OPTIONS subdirectory to a file called LEXIS.OP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at file and make a number of changes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book of that file (from the menubar select Op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o load it, then Settings to do the following):  (a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for at least 9600 baud, 7 data bits, even p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top bit, (b) on the Terminal Page, check th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echo (half duplex).  If you wan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S.OPT file I've included with this one, bu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t in the ZOC\OPTIONS 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One additional change to the Settings notebook of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allow you to create a program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tarts ZOC and runs Lexon:  Select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page.  In the left column on that pag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command ZOC uses for your modem.  For m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ZL2 (on the Modem page; don't include the ^M). 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UN=SCRIPT\LEXON.RX 1234567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1234567 is replaced by the phone number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o access Lexis and NETWORK is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etwork (e.g., MEADNET, COMPUNET, TYMNET). 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utton 1 on the Buttons page of the settings noteboo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my options file, you need to add the 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ages, because I've left it out of the versio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.  Don't worry if you don't do this, though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include the number, you'll be prompted for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options file or start from the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below.  When you load that file, it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/program, so select the cancel when asked f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"yes" when asked to confirm, then hit ALT and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to stop REXX.  Then you can open the file (ALT_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&gt;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lace this file (LEXON.DOC) and LEXON.ICO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prefer.  Since this relates to ZOC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m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best way to start LEXON.RX under ZOC is from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reated just for Lexis:  Drag a program templ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folder to the desktop, and w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nter [d:]\ZOC\ZOC.EXE, where d: is the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C resides; and correct the path as appropri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enter /O:OPTIONS\LEXON.OPT (assuming you di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ed in paragraph 2 above), and for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[d:]\ZOC\.  To avoid the introductory display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t the program display, enter /Q also.  When ZOC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utomatically load the LEXON.OPT options file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s the initialization string is returned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ON.RX.  If that string is not returned, Lexon won't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hit button 1 to start it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LEXON.OPT file.  Before doing that, includ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network name as show in paragraph 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f you use LEXON.OPT, you will also note that i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for each day you log onto Lexis.  This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ging page of the settings notebook (named LXyymmdd.LO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names can be set to your personal prefere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use the same file ZOC creates by default,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Z_^2_^1.LOG.  Over time, you will find the ZOC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ull of LXyymmdd.LOG files.  Unless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you want to save or refer back to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you don't like the idea of creating a program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un ZOC, then start Lexon by acces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n Load LEXON.RX.  This isn't as pretty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you like to use the page up and page down keys, rema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(under Options &gt; Global &gt; Key Map).  Enter .NP^M f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nd .PP^M for page up, and make sure the ANSI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.  Just remember that you are remapping these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s, so don't expect them to behave as they us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pps.  This is a global remapping.  If you prefer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one, you could remap 2 other keys (F11 for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12 for next page) to provid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IMITATION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s may be accessed through a number of networks.  I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ON.RX to access Lexis through Meadnet, Compunet, Tym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's 800 number.  It probably will not work with Sprint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 through which Lexis can be accessed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't and you don't know how to solve tha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and I'll see what can be don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  Please note that you should not try to edi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've entered (a search or dot command, for exampl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"Delete" or "End" keys.  Us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ke ZOC is not quite as directly "interactive" as Lex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 software (although for me it's much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ext on screen, you can delete by backspacing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, but trying to move the cursor to a particular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nd hitting the "delete" key will not reveal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to the actual text string, and you will probabl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omething you do not want to send.  You may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your search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iously, if you use the "End" key at all, you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whatever entry is there and will almost certain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s to abort when you hit "Enter".  That will put you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etwork's prompt:  Meadnet indicates this with "CLR CON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*; Compunet with "Host Name:"; and Tymnet tells you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by request" followed by "please log in:". 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ied Sprintnet or other networks, I suspect this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, the only variation being in the network's next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don't panic.  Lexon should hang up (or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nually).  Then log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solution to that behavior can be achieved: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T102 emulation for anything, open the Options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hen Key Map.  Click on the "E" or "End" ke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such as .SO (for sign off) or ^M (enter).  Then hi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Options menu hit save.  Then in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Options), change the emulation to VT102 (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program's telling Lexis it is using VT100 or VT1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).  This will have some effect on the way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but nothing serious that I've seen:  The only thing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is that document delivery does not show the case or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 the top of each page but merely "Transcript:Associ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the network's clearing of your call and L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cognize what happened by hanging up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twork and what the display showed (exact words are cri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gged the search, look in the log file).  If I can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UNDERSTANDING LEX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ON.RX is a fairly straightforward script/program, a bi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cess programs go, but it handles basic Lexis researc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 (at least for me).  I'm still not particular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or the ZOC commands, so this is the best I'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o far, which is a another way of saying: do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don't complain if it doesn't do much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look at LEXON.RX in the OS/2 editor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f you're not familiar with REXX, they're what'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nd */; other "*"s are window-dressing).  If you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hat appears different from how you operate in Lex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change it.  I'll be glad to offer suggestion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will want to change if you like the idea of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entered automatically: you can have Lexon obtain th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aling Lexis by commenting the line that skip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under GETLIBRARY, so it reads /*signal diallex*/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prompt that references "TEX" so it names your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rompt as is and make any entry you wan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be sent to Lexis, but it may confuse you to se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some situation that you think the program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it doesn't, let me know.  I may be able to fix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unt on it:  Remember that I'm just an OS/2 use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I wrote this so I could access Lexis under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folks who operate Lexis haven't seen fi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software package for OS/2, and I don't like the crash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hile I'll be happy to help as time permi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real technical support.  This is not how I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(I'd starve if it w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LEXON.RX only accounts for a few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ditions that a search on Lexis can encount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top the program with ALT_- (hit ALT and "-" togeth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hang up (hit ALT_H).  Despite the tweaking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re are still glitches.  But that was true when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access software.  The plus here (at least for 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 spend less time gett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ECAUTION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mmon sense precautions: ALWAYS make sure your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up after a session on line.  If it didn't, use ALT-H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.  If you think the program is still waiting f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t by hitting ALT and "-"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making LEXON.RX and the other files available because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 to work so hard to get this far and not share it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and because I'm the beneficiary of lots of free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part of my system, and I feel I should repa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whenever I can.  And, who knows, maybe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of an OS/2 Lexis program (by a real guru, not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O WARRANTI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(legalese for "Listen up y'all"):  Lexon is free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on my system, but I have no idea how it will be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or under conditions I haven't tri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, WHETHER I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R SITUATION, which means you get what you pay for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 use this program at your own risk --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thing that goes wrong, whether with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, your hard disk, your system, your relationship with Le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rriage, your sanity, your business or practice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REXX help from the author of ZOC, Markus Schmid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ill Schindler, Sysop in the OS2BVEN forum of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and his wife Esther have authored a widely recommend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Teach Yourself REXX in 21 Days".  If you are a REX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my code, realize that not all REXX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ZOC (in case you wonder why I did some of the thing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might be better ways to do them from a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NALLY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program and find it helpful, please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know there are folks using it, then when I make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o upload them.  If I think I'm the only on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uff, you may not see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30,152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ON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ON.RX       REXX program or script for use in Z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Lexis; place this in ZOC\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REXX.CMD   REXX file to load REXXUTIL functions;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 (I use the root dir) an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tartu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ON.OPT      Options file for use during Lexis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in ZOC\OPTI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ON.ICO      An icon for use with the Lexon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one is set up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