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/95 by M. Kimes (Bare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.CMD utilities may be directly inspec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re commented as to use and function.  It'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se utilities into a directory on your PATH (type HEL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mmand prompt if you don't know what that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FM/2 Utilities package, you'll love FM/2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2 (FM/2) is a shareware OS/2 2.1+ P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/archive maintenance utility (a sort of super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mething midway between the Drives object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ile manager) with plenty of bells, whistle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, context menus, toolbars and accelerator keys.  FM/2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OS/2 Magazine Editor's Choice award -- the onl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 so.  If you know how to use OS/2,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FM/2.  You can easily glean the rest from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FM/2 is available from ftp.secret.com (/g/os2utl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OS2SHARE (OS2BVEN) forum (GO OS2SHARE) in librar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er OS/2 BBS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mounted drivers.  Use /w switch for a wi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drives with information on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 Other errors (uncommon) should be self-explana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:  0 = no problems, 1 = user abort, 2 =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3 = bad file (run CHKDSK/F, dammit), 4 = can't ope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can't lock drive, 6 = can't fix bad cluster, 7 =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drive, 8 = unknown error, 9 = bad system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error during standar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 PATH-style environment variable's directories (or LIB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d a file or files in those directories.  Perhap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files that appear in more tha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file system caches and buffers (make system quies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LEVEL 1 if a file appears to be a text (ASCII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not or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S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sitivity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file system objects, then runs a command (exclude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"snapshot" file compatible with PMD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ter that strips ANSI and VT-100 escape codes from stdin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an IFS's DosFindFirst/Nex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number and type of inherit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the number of lines, words and unique words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breakdown of how many times each unique wo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s then erases files so that their data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DO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are granted for online (dial-up, Internet,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ervices ONLY without prior written permiss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Fidonet#1:380/16.0; (318)222-3455 d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