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6429819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65433006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86446452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