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 6.1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ugust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31-3473-72136 (08:00-17:45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-net: &lt;digiThalys&gt; (2:281/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so FIDO-net: 2:280/80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About Downsort 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Quick start 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Registration and Shareware Fee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Warranty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Acknowledgements 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Overview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Purpose and Objectives 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User's Guide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itial setup 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ata Collection 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st Type Selection 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ata Selection 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List Customisation 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eous report information 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Parameter Specifications 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mmandline parameters 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Configuration file Parameters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Compiling the IPF lists 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Sample of Getting organised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Downsort 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inkleyTerm 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Packaging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Availability 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RUN-time material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Source material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Installation 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Dependencies and restrictions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Storage and Performance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Problems 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shlist 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Internals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Development Environment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Program Organisation 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Main Data Organisation  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History of changes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sion 6.1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ersion 6.0 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ersion 5.9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Version 5.8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Version 5.7 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Version 5.6 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ersion 5.5 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World-wide use of Downsort 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Sample Lists 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ALL-list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GBL-list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NEW-list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EMI-list 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FILES.BBS 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OKfile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ORPhan list  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Sample Configuration File  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as originated in 1987 as a program for personal us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d the Bulletin Board PC-Square and as SYSOP I wanted a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my download material for the users in the form a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ame is related to the SORTing of the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s, in DOWNward time-stamp sequence and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was the only list that was produced at that time.  PC-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ning BinkleyTerm and OPUS under DOS, and file-requesting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C-Square runs with OS/2, BinkleyTerm and MAXIMUS CBCS.  I'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ymore but still strongly involved.  As a con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and the large community of international SYSOP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with MAXIMUS CBCS, and in the highly appreciated spi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inkleyTerm, I decided to upgrade my Downsort progra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During the past years a lot of improvements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: many user-configurable options for many mor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, which is usually created with a MAXIMUS utility (SILT[P]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self can be used without actually running MAXIMUS!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 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endix A.  History of changes" on page 36 gives an impre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w developed in an OS/2 environment, but i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family'-application: it runs under OS/2 and DOS.  Recent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s version for OS/2 2.0 has been added for OS/2 2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in its 7-th year of development and has entered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fe becomes more and more complicated.  While ad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 have tried to maintain compatibility.  This is a mai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lications.  Maybe in one of the newer versions I have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atibility in favour of maintainability and user-friendl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ticipation of this, please do not use undocumented featur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of usage that are not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ppreciate that you are eager to use Downsort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mprehensive study of this document.  But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Downsort.Cfg before making the changes you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fore reporting supposed bugs or missing features, plea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document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$ 0.00 Shareware (Freeware) Program.  This means (to 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spect the commonly known rules for shareware, but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voluntary: please send me a netmail messag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(net-)address if you are a regular user of Downsort as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ives me an impression of the usage and the impact of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o your users, and you appreciate to be mentioned, I'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reference list in "Appendix B.  World-wid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"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ce?  You must be kidding!  But I'll list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ts and suggestions, and if time permits, I'll wor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you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all users that contributed with con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and encouraging appraisals.  Without doubt Emmanuel Sandorf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r SYSOP of 2:320/5, holds the record in number of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dditionally required programming effort.  He also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title-fonts 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would like to thank the regular users (SYSOP's of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) who made Downsort much more popular than I ever dreamed of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geographically dispersed Boards can be found in "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World-wide use of Downsort"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especially MAXIMUS CBCS.  The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type there are many ways to customize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lection on user-privilege or user-interest)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rt-sequence of files, 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the following report-types (1)for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 of the most recent files (as a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quest of 'NEWFILES'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file-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r ALL-list if you don't want to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questors 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directories, and to correct possible upload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c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 for a list of duplicate filenames as a help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-space and with version manageme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 for (Binkley) File-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a very high extend to present your system as you li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en by your users (headers, log, etc).  At the same time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most of these lists can be found in "Appendix C. 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"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For the target audience the distiction between 'use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ysop' is 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duce different overviews of files which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 online users of the Bulletin Board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questors.  QUICK and EASY file retrieval is the main go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s.  Therefore many lists-types and within a typ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should be available for 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uld not disclose files to users (file-requesters)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contains entries of which the file in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covered in "4.0 Parameter Specification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going to use Downsort for the first time, you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ecisions.  Below you'll find a kind of check-li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up to help you with a logical sequence of tasks to mak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wnsort succesful.  It does NOT give detailed specification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"4.0 Parameter Specifications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vilege, locks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(s) same as ALL-list, but in a different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VIEW-able under OS/2, there is a special IP2-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1+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(s) for a list of possibly duplicate filenam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(s) for (Binkley) File-reque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MIFile(s)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vilege: only those files up to a certain privilege lev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ximus' area key/lock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group with a set of areaINcludes and/or areaEXclu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or special interest group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exclusion by specification of filespecs (wildcards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areas (unsorted, name, include, group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, wrapping and indent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- or file-privilege and lock informati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ssage and Warning tex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ownsort.CFG file (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49) contains defaults and a brief information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not necessary to run MAXIMUS yourself, the AREA.D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SILT(P) from the MAXIMUS package. 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ithout the other MAXIMUS stuff.  In fact I do that myself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MAXIMUS board)!  If you run Downsort in a direct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, then you should use specify the filespec for AREA.D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so to specify a different AREA.DAT file than the on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with different, less, or even more directories!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is the use of AreaGroups with AreaINclud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EXclude in Downsort.CFG to limit the contents of the list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areas, that you want to report together, whil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The combination of area privilege and Maximus' user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 in combination with the specification of report-privile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' userkeys in Downsort.CFG may restrict the contents of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s are subordinate to this and will work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areas within these privile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files may explicitly excluded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by specification of a number of filespecifications (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wnsort reports a memory constraint (see also "6.6 Stor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" on page 29), you may use these techniqu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ion: exclude one or more of the file areas and re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uses the information in AREA.DAT to locat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ually called FILES.BBS.  So either the List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.DAT, or the download directory to locate them (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several types of output reports, indicated b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.  The following list types are available (all list typ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in multiple variants within one run of Downsort, i.c.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rectory sc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downloadfiles by area.  Files of the same area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oups, separated by imbedded headers with area-name, -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privilege.  Actual status information i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header as well: area-filecount and -bytecount, and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(date and 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limited only by the privilege parameter.  The numb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header and summary report show only what is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s is possible to make a separate summary report.  A REXX-proced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vided to split the summary report from the ALLFileList output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 has cre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LL-list, but where ALL-list gives the files in group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GBL-list ignores area-boundaries and gives a singl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an extra column with the area-code for each file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which of both is suitable to make available to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(see "3.3.8 DUP-list"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ntents as ALL-list but in a different format.  On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run OS/2 (OS/2 version 1.2+ under Presentation Mana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has the format of an input-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Facility 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parate form of this list (called IP2-list) for OS/2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duces information that can be compiled only with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 Compiler of the OS/2 2.0 Toolkit.  The result however can be VI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der 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The IPF-list will probably discontinued with version 6.2 (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P2-list will st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ile selection is on date, but for presentatio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put a translated [onexit] string, which translates in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Fpath.  When a user exits from the BBS-list bulletin, it will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t will contain all available files in all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provided header is included preceding the list and a trai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st.  Header and trailer can be built by SYSOP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information and bulletin-control sequences (a s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list as the BBS-list, but in simple ASCII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is suitable for regular file-requestors as brief over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on wrapping (if used) is overlapping the file-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ilename (may be justified with ind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I-list is especially suitable to generate file-arriv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the 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The EMI-list will probably discontinued with vers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ORPHA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all files in download directories for which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path of the orphan.  The entries are sorted on area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ed are the files that match all FileEXclude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ould exclude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1 area pointing to the same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different FILES.BBS files, the orphans are repor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n entry for a file in FILES.BB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eport of possibly duplicate files over the areas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e reported.  'Offline' files are included in the 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s 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DupNameSize' keyword in Downsort.Cfg you may indicat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haracters have to be considered in the compare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whole filename (8 characters), extension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excluded from the compare.  If you specify a smaller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catch version-numbers, which are generally pu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.  For example: if you specify MaxDupName 6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NSRT59.ZIP and DWNSRT60.ZIP are reported as duplicate, whi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the case if the default of 8 was used fo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DUP-list may not always contain what you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, path is completely ignor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plicitly excluded areas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cluded areas by privilege: Downsort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s areas with a higher privilege than any report asked fo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ircumstances may give 'false' signals or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uplicate files within the privilige-range will be reported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unterpart has a higher privilege or are orphan (and th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ported in the DUP-list)!  You may need a file-finder-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the 'partner'-file in one of the directori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a few other parameters applicable to this li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orted on filename, unless you specify a different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me (date or area, and within area on filename of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).  All user-titles ar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s possible with the "NonDupEXT" keyword in 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pairs of extensions.  Two files with equal filenam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having an extension specified as 'pair' will not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. 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le pairs xyz.SDN and xyz.SDA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-exclusion can also be used for more than 2 extens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works only for pairs of files.  So then you mus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irs as can be formed.  For example if you want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binations like xyz.IDX xyz.DAT and xyz.EXT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heck on duplicates by Downsort works onl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 possible pairs of extensions!  If you fail to spec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irs may be specified on a line, and multipl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file 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 has at least 1 file within the privilege lim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are sorted on area-name (although the area-name is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not jazzed-up with titles, etc, but a file may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list if specified on the OKFileList in Downsor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x D.  Sample Configuration File" on page 49)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ert a list of 'magic' names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rmats of the OKfile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SHORT format with lines in the format "filepath\*.*"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format for BinkleyTerm and other mail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LONG format with lines in the format: "@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ath\filespec".  All files have a 'magic'-name assig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generic file specifications in the OKFile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directory searches for BinkleyTerm for each 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newer versions of BinkleyTerm can use the file 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imus to find a file 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The OK-list will probably discontinued with version 6.2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ally need an old fashined OKFile, you are encourag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SR-list in stead, already now (seen belo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US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t experimental but already very versatile 'user format' li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type allows you freedom in layout of the outputline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uild a batch-file for file maintenance purposes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utput line per file.  The line-format is specified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!  It may contain any text and some symbolic variab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values of some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%$    File Privilege (single first letter of Maximus' privile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   Duplicate flag: 1=no duplicate file, 2=duplic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   File Cre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File age in days (most recent of lastWrite and Creation D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tak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%N    File Download count (value of nnn in [nnn] from fil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in FILES.BBS).  If no [nnn] found, the value of %N will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  Path specification of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  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   File 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ist is designed to offer a user-controlled two-st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Just an example: if you want to get rid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2 years, you let Downsort produce REXX-procedure wi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H &gt; 730 then erase %P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may limit the output-list with file-privile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group, etc., like all regular xxxFileLists of Downsort. 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Downsort might generate too many or too few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, you can always have a manual check and modify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tually executing the procedure!  It may help if you exp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model statement with a REXX-commen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H&gt;730 erase %P%F   /* LastWriteDate=%W  CreationDate=%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1 REBUIL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ILES.BBS" type of file may be (re-)created, one for ever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le-information will be abou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header is generated with area-name, -title, and -privileg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files and bytes and the most recently ac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is area is part of the header information. 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a bit different if any area has a long name (more tha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han when all areas have short nam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with a privilege up to and including the area-privileg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r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.BBS file contains ^Pp-sequences ('p'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tter).  This construction will be rebuilt by Down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higher privilege than the area-privilege will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iled MECCA-sequence (^Pp) in the new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respects these indicators when reading FILES.BBS,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privilege information is retained.  This ensures no ac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file-information, and the regular user won't se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shoul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d-card specifications in the original FILES.BB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gated to the new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le description is kept internally as a single string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KBytes (Maximus 2.0 supports up to 240 bytes!) 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, this will be the file format (single recor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).  The original FILES.BBS may contain a sing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or multi-line descriptions.  When encou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in input-FILES.BBS, Downsort concate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parate description lines with a single intermediate spa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aximum of 2 KBytes.  This will be the output form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will be preserved only when the Keep-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used (specify /K on the FilFilePath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from version 5.7 recognises its own headerlin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 &lt;-&gt;&lt;&amp;delta.&gt;&lt;&amp;delta.&gt;&lt;backspace&gt;&lt;backspace&gt;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eader-lines, and will skip all lines start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during the data collection phas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can include your own file with the /I-option on the FIL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-file for FILES.BBS output will be prefixed by Downso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-character sequence mentioned above to make sur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'refreshed' each time you run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estination of FILES.BBS-files is not by definitio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!  An output path can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don't specify an output-path on the FILFilePa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, the output will replace the original FILES.BB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will be renamed to FILES.BAK).  If you specify an outpu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put in the specified directory and th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 format "areaname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f 'offline' files can be removed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data collection phase of Downsort, files are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criteria.  Generally speaking not more information i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needed for all lists in a single ru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ist creation phase a further file selection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short OK-list, all lists are primarily cre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formation.  This means for example that if a selection i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files of a certain area fall within the list criteri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f that area will not appear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privilege to be shown in the lists is SYSOP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higher privilege than the specified (or defaul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-privilege will not appear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 matching filename-entry in FILES.BB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.  That means that by default these files will not be li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Hidden privilege is used on the report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a mailer like BinkleyTerm and support file-reque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ivilege indicator, depending if you support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collections for different levels of file-request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-setup is given in "5.0 Sample of Getting organised"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sts are not needed for Downsort.BBS, since this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privilege control sequences for MAXIMUS users.  But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ufficiently high privilege for the BBS-list to satis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perform are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th AreaGroup definitions with individual sets of Area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reaEXclude statements you may select groups of areas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d 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dividual list specifications may further reduce the lists 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and userkeys.  The latter makes use of the Maximu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'key/lo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REA.DAT file needs not be the regular complete AREA.D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n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se that the selection ha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.D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privilege and lock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group with areaIN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don't restrict the collection phase too much.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may further reduce the contents of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FILE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scans download directories and collects data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ose with the hidden or system attribute).  With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clude in Downsort.cfg, you may indicate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from processing by Downsort, based on filename.  With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pecs, wildcards allowed, all files with matching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cluded during the data collection phas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The current implementation supports only the traditional 8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format, no long names and no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s of Downsort before 5.9 the hardcoded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'system' files has been removed, and these filespecs shoul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Downsort.cfg.  The sample Downsort.cfg do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fications.  I suggest to leave that line asis and ad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ew lines for your own use.  Warning: FileEXcluded files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in the FILES.BBS  (re-)created by Down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s that are meant to show the latest file-informa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-, NEW- and ALL-list), the length of the list can be limi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customiz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All items in the following list are op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Title   Lines that should appear as the very first lines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 Any text may be specified.  Leading '~'-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ilde) will be treated as full-size required bl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to manually align (center) the text in thes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utomatic centering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ITLE       A short title (8-12 characters per line),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magnified to big BLOCK-letters.  There are 4 block-fo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choose from.  Not all characters are suppor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lower-case will be translated to upper-c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'~'-character (tilde) will be treated as full-siz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blank, the '`'-character (accent-grave) as half-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required blank.  Multiple lines for a block-tit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specified.  There is no default 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0, the BLOCK-title will NOT be genera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-file A text-file to be included.  There will be no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ntents of this file.  This include-file may b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obtain a fully customized list.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-list this include file will most likely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 tags for proper formatting, for the OK-f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'magic' 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   Lines that should appea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Title Lines that should appear as very last lines of the 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ollow my 'signa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-title and Pre-, Sub-, and Bottom-titles are use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dentically, there is no such thing as an 'individual'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each report.  However the Include-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 each report.  If you want to build more than 1 lis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'headings' or no headings at all, you better for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-options.  In stead make heading-files and use the Inclu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dividual 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e of the above does apply to the BBS-list.  As it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bed (compiled) MECCA control sequences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lists, this report will include dedicated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if available in the current default directory)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ILES.bbs files will not use any of the title-spec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: File-requestors appreciate a header with a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the source of the reports.  Many Bulletin Board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ALLFILES as 'magic' name, but that is not very distinctiv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llect lists of different boards!  So use Downsort's fac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block-title with your system-name, or an include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do not like to confront their users with privileg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headers there will be a line with the reporting privileg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orting sequence depends on the type of list.  Som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areas are presented in the lis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INclude statements in the Areagroup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name-order is a special order based on a popular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areas.  Many SYSOPs use areanames with a group-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etter followed by a sequence number.  With groupname s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 is split - if possible - into a groupname (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not be numeric) and a sequence number (if the last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 is numeric).  Primary sort key is groupname, secundary sor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quence number.  If the first character of the area-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, the groupname is empty, and if the last part of the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, you can always fallback on a properly sequenced AREA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lude-order is specified, but AreaINclude is not, the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-order specification has a global scope.  It applies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where the areaname is significant, including summaries in A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options for long file descriptions (those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tions are available for all lists, but the defaults va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the report.  If wrapping is specified continuation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 in the same column as the description on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 non-zero indenta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description: Text that will be report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a file, when for this file no entry in FILES.BB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------- Orphan ------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 was found in FILES.BBS, but there was no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ntry for this file was found in FILES.BBS, bu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 - offline -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(mostly used for additional descri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) will be listed when no sorting is specified (the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wnsort encounters Avatar screen handling codes in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tripped of or partially imitated in the outpu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AVAstrip No is specified in Downsort.Cfg).  Typi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mmands (cursor movement, color settings)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, others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ze of a VIEW-page in IPF-list: The IPF-list of areas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compiler message 'page size exceeded'.  But if you hav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s, or wish smaller parts, the page-siz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with a 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es are marked with a 'new'-indicator: a '*' if the fil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week on this system, and a '+' if it is since a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s later than the current system date are marked '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-description will be multi-line in ALL-, IPF- and GBL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).  The description is truncated at end of line in BBS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option will force truncation of the description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the -W option will allow multi-line descrip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 When wrapping is used, continuation line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on the start position of the desription.  Thi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ith an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name is found in FILES.BBS, but no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 "--- no description available ---" will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An alternative 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no entry in the FILES.BBS (Orphan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Hidden files, which are only listed in the report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he orphans to appear in FILES.BBS (or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port), you MUST also generate an ORP-list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'- offline -" in stead of file-size and file-date is repor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contains an file-entry while the file is no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BBS-list contains MAXIMUS authorisation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PLp-sequences), corresponding to the privilege of the area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.  So it is not necessary to make different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ategories of MAXIMUS users, even with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-limit SYSOP a user will not see the files he/sh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reas) above the specified privilege are simply not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multiple lists can be produced for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HPFS in OS/2 version 1.2, there is not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 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s corresponding to the (LastWrite-) date of th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nd most utilities handle only this 'single' date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ld ZMODEM-uploaded files are generally not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ndles most recent of Creation and LastWrite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but the lists (see below) contain the 'old fashion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Write date.  This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acquisition is on top of lists, if that list is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are marked in the lists as new by a flag for an 'age'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or a mon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livered with a simple DIR-like utility 'HPFSDATE'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'future' file dates will be indicated with a '-'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These files will never appear in: BBS-, NEW-, and EMI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DUPLIC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names will be checked only if the DUP-list is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plicates will be reported only in the DUP-list.  S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appear in regular 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download files, it will appear that many ti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list.  The file-privilege reflects that of the area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elongs to, unless overridden by a ^Px modifi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in another.  It is likely that the file is foun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ownload directory of more than one area but it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.BBS of a 'secundary' area, but with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give you some control over detection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the 'NonDupExt' keyword you may suppress certain duplica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'DupNameSize' you may specify how many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have to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3.3.8 DUP-list" on page 9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customize the configuration fil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(in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49) is part of the package.  It contains a brief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inkley 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:][path]  DOWNSORT  [@filespec] [/H | /Q |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of the Downsort configuration file(see "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Parameters" for details)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to specify proce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pecification o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when the file AREA.DA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n running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 - Help:  display screen with essent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running Downsort, such as the command syntax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se the program will not 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 - Quiet: display only start and finish-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which prevent the program from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ither -Q nor -V is specified,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messages will be 'intermediate': more than -Q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cessing options are specified in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nly mentioned here for completeness, see "Appendix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nfiguration File" on page 49 for a documente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influence the execution of Downsort, o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t on 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ication of the MAXIMUS CBCS file 'AREA.DAT'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selection by 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and File selection by privilege and/or Maximus' key/lock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licit file exclus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ve text of orphans, files without a description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an entry is found in FILES.BBS, but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privileg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keys for a lis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number of file entries in NEW- and BBS-lis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file entries from FILES.BBS of 'not-fou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rap or Truncate long file descriptions, and Ind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ression of privilege ind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textfile in NEW-, ALL-, IPF- and GBL-lists,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generate any number of lists in a single run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 with Maximus key/lock manipulations, you will master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to make the prop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as "Appendix D.  Sample Configuration File" on page 49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modify the file as you like.  Copy the sample file to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kit version 1.2/1.3.  For the IP2-list the IBM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+ Toolkit is needed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/INF" is needed to obtain a VIEWabl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HLP file will be generated.  Be sure to have the file Downsort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urrent default directory, or in DPATH, as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by the IPF-compiler.  The result of the compilation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F, 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"Downsort", "IPF" and "INF" are used here as sample,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depends on the specification in the Downsor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EW gives garbled columns and hardly readable block-title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st likely that you did not install (or removed) the standar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delivered with OS/2.  Start the 'control panel utility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installation', 'add fonts'.  Specify in the 'from'-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S2\DLL (see HELP of control panel).  Now choose at leas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PFC has a number of restrictions that you may encou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you try to compile lar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 you can do than make the list smaller (see "3.4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" on page 13 for suggestions).  Sometimes a TRAP 000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times also "invalid nesting of cgraphics tag"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make a distinction for file-requestors between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Password-Protected (e.g. corresponding to Disgrace,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sort.cfg file might contain among other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FileList  p/*  bulletin.p  -3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d/*  newfiles.d  -2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n/*  newfiles.n  -2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p/*  newfiles.p  -2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d/*  allfiles.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n/*  allfiles.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p/*  allfiles.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FileList   d/*  okfile.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FileList   n/*  okfile.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FileList   p/*  okfile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ll produce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lletin.p with the last three weeks additions to your system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a privilige up to Privil.  Note: Users with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will actually see a shorter list if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 entries, since each line contains a privileg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s of the magic filename NEWFILES a list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months additions to your system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NEW-list contains only the most recent fil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generally not be quite the same (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ors of the magic filename FILES a list, a li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list is a complete list of w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specific privilege class, but your system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your mailer you'll hav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.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.N for known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.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: files, which the requestor is not suppos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        Allfiles.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Avail   Allfiles.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Avail    Allfiles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you need to specify different OKFIL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File       Okfile.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ReqList Okfile.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ReqList  Okfile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appropriate file-request authorisation file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FILES � Newfiles.d   � Newfiles.n    �  Newfiles.p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FILES    � Allfiles.d   � Allfiles.n    �  Allfiles.p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in sending of the appropriate NEW-list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of the magic filename: NEWFILES.  If you use the second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the Avail-lines in Binkley.Cfg are not need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pref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the privilege level of all download areas is the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is not needed, but in that case it is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most recent version of Downsort is download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-requestable from PC-Square BBS (FidoNet: 2:280/804) of the Du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BM employee PC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amples of how you may ge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You file-request the magic name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In an online Maximus session: locate "DWNSRT" to obtain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 available Downsort files, independent of version an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thod (ZIP is most likely what you'll see) and select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ill also be distributed in area FWBBS of the Fern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and may also appear in SD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air chance you may find a recent version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"DWNSRTxy.ZIP", containing all material you ne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, including documentation, formatted for brows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(formfeed is 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urce material is available, but only on request to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netmail message and you'll be told how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y' is the version indication, for example DWNSRT61.ZI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6.1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you are in the official FidoNet nodelist, you may obtain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st versions from &lt;digiThalys&gt; (Fidonet 2:281/732) with the magic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"DOWNBETA" for the 32-bits version only.  The betatest-archiv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nly an .EXE-file, a .CFG-file and a WHATSNEW.xy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NEW.61         Summary of amendments to version 6.1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EXE        32-bits execution module for OS/2 (2.0 and hig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RT1.EXE        Execution module for OS/2 and DOS (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CO        ICON file for DOWNSOR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       Sample configuration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with extensive instruction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parameter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HDR        Sample BBS-list header.  You may use this he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only imbedded in the BBS-list, to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nd/or MECCA-sequences. 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tter would be [onexit]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Fpath.  See the sample Downsort.HDR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MAG        Sample list of magic nam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(s).  See BinkleyTer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f its format an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REX        Sample include file for the USRFileList (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prefi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LITSUM.CMD        REXX procedure to split the summar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ALL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DATE.EXE        Program to display all three timestamp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 HPFS volume, and option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ON date to LASTWRITE date (help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or copying of files)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options to display command syntax an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 32-bits version, for OS/2 2.0+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-bits version is included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PFSDAT1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at least some authentic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.ZIP           UCOPY package file, which is an archiv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OPY is a fast file search, select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makes use of the 'long'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, as can be built with Downsort.  UCOP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completely independent from Downsor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depends on OKfile(s).  It can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s simultaneously.  Please read the DOC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UCOPY for more information.  The UCOPY.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OPY.DOC Documentation of the UCOP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.BAT  Sample DOS batch file for use of UCOPY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.CMD  Sample OS/2 batch file for use of UCOP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OPY.EXE OS/2 2.0+ version of U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OPY1.EXE DOS 3.3+ version of U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of Downsort is not distributed anymore since version 6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ode I ever received as suggested additions or chan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directions you should be able to setup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separate directory for Downsort,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every time you run Downsort.  The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a 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py the files DOWNSORT.EXE (or DOWNSRT1.EXE) and Downsort.CF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sort package into this directory.  Put also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in this directory (like downsort.HDR, downsort.TR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INC, downsort.REX, downsort.B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dify (edit) the file Downsort.CFG to specify your environ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requirements.  The sample file contains comment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rocess.  Most specifications are obvious.  AreaD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 parameter: Downsort won't do anything useful th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find this MAXIMUS file.  See "Appendix D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" on page 49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, with the command parameter -H.  This will show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screen 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l reports will be created in the Downsort directory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path on the xxxFileList lines or on FILFilePath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e lists to see if you adapt contents and titles,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G-file to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pplies to MAXIMUS CBC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convert the IPF-list into VIEW-able format, the IPF-Compil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/2 Program Development Toolkit is required (for the IP2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OS/2 2.0 or 2.1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nput FILES.BBS files are assumed to cont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\]filename.ext (the regular 8.3 format, no support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extended format), the remainder of the line is consid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  The filename should be left-aligned (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ivilege modifier (^Px) is encountered in FILES.BBS then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privilege of all subsequent files (it assumes ^Px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line, the REST OF THE LINE IS IGNORED!).  H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blank lines in FILES.BBS are ignored, unless /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FilFilePath line of Downsort.Cfg.  In tha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ollowing line 8 (the standard header created by Downs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aderlines from a previous run are preserved.  Th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ough estimate of the memory requirements of Downsort, use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: about 1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file: 48 Bytes for each download file (exclud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nd excluding orphans if no orphan-list is gena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a memory shortage (DOS only!), then you could do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AreaGroups with appropriate AreaEXclude or AreaINclude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groups (for example make separate OS/2 and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ists).  Downsort will not collect information from 'exclu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orphans: get rid of them or do not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.  Downsort releases orphan-memory dur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comment-lines in your FILES.BBS: do not specify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- and IPF-lists AND do not activate the FILFilePath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.  Downsort will ignore comments in FILES.BB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nown unresolved problems are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t finished!  There are a number of wis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users and myself to include in future releases.  I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low not in any particular order, but some seem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n others, that differs from SYSOP to SYSOP.  And so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asy to implement than others, which depends mainly on the auth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shes don't even make it to be listed below and ar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llow the MAXIMUS development (changing AREA.DAT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), 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gging to file in stead of stdout to obtain a history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usage (can now be done with redirect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use of 'barricaded'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'bad' files (like .BAK-files, obsole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not in FILES.BBS), maybe move them t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FILE directory.  Entries in FILES.BBS should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ditional file-include, especially for FILES.BBS outpu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parate font selection for short area-head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a 'schedule' (e.g. daily 'newfiles', weekly 'allfil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Was there ever a time that all your wishes were fulfill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y-version of Downsort (for OS/2 1.3 and DOS) is compi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 compiler version 6.00a, with the IBM OS/2 Programming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ation (generally called the OS/2 Toolkit) under IBM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dition 1.3 as COMPACT memory model.  The generated code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level (Compiler option /G2), since I believe that only 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2-bit OS/2 2.0+ only version of Downsort is compiled wit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Tools version 2 and the OS/2 2.1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set of source files.  A compiler variabl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selection between 1.3 and 2.1 call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s been tested for MAXIMUS CBCS 2.0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OS/2 versions 1.3 and version 2.1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PC/DOS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form some cross checking and cu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 AREA.DAT file to collect download pathnames (only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each file-area with a privilege not exceeding the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any list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subdirectory (with find-file-first/next function)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ormal files: ignore directory entries,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volume labels.  Exclude files that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EXclud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btain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(1) obtained from the "List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n MAXIMUS AREA.DAT file, or (2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om the "DownLoad" specification (am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files with explicit 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 privilege 1) from areaspecification, 2)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f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there is no orphan reporting required in this run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phan entries 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rphan found, and the orphan-report is generated,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the files primarily on descending file-timestam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ndary 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ort the first files on filename if so specifi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output file for sorted list of filenames, -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file is placed in the current subdirector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ll be the MAXIMUS directory)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a headerfile (for a customized MAXIMUS 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, but only if description is found in FILES.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files with privilege higher than commandline (or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Precede each line with a privilege-contro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PLx string) so that MAXIMUS user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priv-level do effectively see only the files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clude a trailerfile in the outputfile (for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pecified, put the above file collection in Newfiles.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ontents and layout as Downsort.BBS, but without BBS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and without including a header and trailer file.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for the default privilege (SYSOP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 and then filename or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 an Allfiles list, containing all files (resp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restrictions!).  Areas with zero file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privilege limit will not be listed (seem non-existing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list for the default privilege (SYSOP), or on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file-list, which is an ALLFILES list without area-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probably DUPlicate files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download-paths (the OK-file) if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it will contain only the paths that participate in th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, privilege and file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wnsort firstly reads a directory for existing file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 or System-files, and not Subdirectory or Volumelabel)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more than 1 matching file-specification in FILES.BB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area is found (note that wild-card specific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 supported!), than the first matching descri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ill appear in the lists (new in version 4.5, was 'l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vious versions of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vailable---" (or the replacement string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an entry in FILES.BBS, but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al cases this might become a very large list. 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llect files in a single directory for different area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'the other' areas are reported as orpha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for every area, so each file might even be repor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orphan!  Since the Orphan-list is now optional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0 on), this lis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f Orphans appear only in the other report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statemen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ganisation is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    ������Ŀ     ������Ŀ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   ������</w:t>
      </w:r>
      <w:r>
        <w:rPr/>
        <w:t>Ĵ     ������Ĵ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�����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Ŀ �   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  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rray of structures of area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'pixels').  The pixel-array takes two rows at a tim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represented by a structure of seven 3-bit field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bit 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&amp;BOXBOT.          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&amp;BOXTOP.        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&amp;BOX.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&amp;box34.  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&amp;BOXLEFT.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&amp;BOXRIGHT.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&amp;box14.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&amp;box12.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tch is variable ('proportional font': a variabl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ixels).  Four fonts are provided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are supported in block-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-supported characters are displayed a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~'-character (tilde) represents a full width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`'-character (reverse quote) a half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s below show a brief history of changes i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uthor).  The name 'Downsort' has been maintained,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, the version number is inherited (the last version for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is still designed for Maximus version 2.0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3.00 aware and will run safely under MAX 3.00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rated to MAX 3.0, run SILT[P] with the -2s option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2.0 compatible AREA.DAT file in addition to the regular MAX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commentlines marked '6.1' in Downsort.Cfg,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at the end of this para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errors occur while re-building an existing FILES.BBS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 (created by Downsort) will be restored by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will create a 'semaphore' file DOWNSORT.BSY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t start-up and removes it just before terminatio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may test the existence of this file.  For exam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put a check in a Maximus menu to decide not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menu while Downsort is running and possibly updating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avoid running more than 1 copy of Downsor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Downsort itself does not check on the semaphore fil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model specification chang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model statement should specify a name on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line immediately following it is taken as the model-str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FileList should now specify the name of the USRmodel with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FileLIst extended with '%$' (file privilege), '%L' (file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 and '%N' (download count, if present in format of '[nnn]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) and '%Z' (last-access date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s will now always have 8 characters (leading space-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 leading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'Title'-lines may now be specified for multi-lin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files were always adopted in FILES.BBS, but listed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line (files after that line had SYSOP privilege)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wnsort has changed on popular demand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s will not be added to FILES.BBS anymore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ew '/O' ('Orphan-adoption') flag on FILFilePa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orphans added to FILES.BBS (=adoption!) like bef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ine with '^PS' will not be inserted anymor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-lines.  This prevents that entries which ar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FILES.BBS by other programs (e.g. TICK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be marked as SYSOP-only files.  But i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orphans (if you use the /O-switch), it will be 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.Bbs, and therefore orphans will obtain the privile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gular' files at the end of Files.Bbs, 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area-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FileList will contain a formfeed for the Summary report.  A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'SPLITSUM.CMD' is provided to extract th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doNet nodes only, betatest versions of Downsort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y file request from 2:281/732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ailability" in Downsort.Doc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 more 'split' line with privilege/lock in FILES.BBS with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tal bytecounts exceeding 4 GB will be reported now correct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/R option for FILFilePath will now also remov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of areas without downloadable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%P in USRmodel will now substitute the explicit path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a path specification in FILES.BBS (in 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of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me 'cosmetic' improvements like the version number of War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w correctly be reported as 3.0 (in stead of 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version is planned to be the last version of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ll run under OS/2 1.x.  A 32-bit OS/2 2.00+ only and a DOS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distrib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ll support MAX 2.0 (the next version will only support MAX 3.00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ill support EMI-, OK-, and IPF- (the OS/2 1.x variant) File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these variants are obsolete.  The OKfile, if any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use it, can easily be built with USRFileList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 contains already an example.  So for this type of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ready conver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LAN!  Please signal me if you expect to become victim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sired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contains some major enhancements and extensions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f the major version number I permitted myself som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ies with previou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filenames changed towards OS/2 2.1 as defaul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oper_sys     old filename    new 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  ��������     ������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32-bits  OS/2 2.0+    DOWN386.EXE     DOWNSO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16-bits  DOS+OS/2     DOWNSORT.EXE    DOWNSRT1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-file         OS/2 2.0+    DOWN386.ICO     DOWNSORT.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32-bits  OS/2 2.0+    HPFSD386.EXE    HPFSDAT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16-bits  OS/2 1.3     HPFSDATE.EXE    HPFSDAT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course you may rename these modules for your own us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roduction of AREAGROUPs.  Definition of a group of area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entity.  The main purpose of this feature is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 even larger variety of lists in a single ru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  The contents of each group is defined with areaIN/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individually and most likely different for each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xxxFileList line you may select (-Sgroup) one of th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to generate an xxxFileList for a 'special interest group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does not collect file-data it won't need, such a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not appear in any list of a particular ru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Group facility can be a relief for DOS-users that suff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roblems when large file collections are to be lis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xxFileList can and should(!) now specify complete filename.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ist.  A complete path may be specified, it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irectory.  Beware of duplicate names, and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violations when another program is access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files while Downsort is running: the output will then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download filename detection can now be on (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filename.  New keyword "DupNameSize" specifies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characters.  The header of DUPFileList output show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arametersetting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FileList can now also be sorted on file-date or area, an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filename or FILES.BBS sequence ('keep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ying a font does not have influence anymore on the appea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eaheaders with the 'short' format (areanames of 3 charac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) in ALL- and GBL-FileList, and output of FILFilePath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now (temporary?) hardcoded: Font 3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veral changes to FILFilePath processing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FilePath should NOT specify a privilege parameter anymor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FILFilePath specifies a path, the outputfiles will now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rmat "path\areaname.BBS" (the format "FILES.ac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andoned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8 comment lines, if not a Downsort header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ymore.  But beware: migrating from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 older than 5.7 may result in pseudo duplicate headers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FILFilePath lines may be specified wit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st likely in combination with AreaGroup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want FILES.BBS for some area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for other areas such as include file,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output path.  Beware not to specify 'overlapping'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verwriting output of one FILFilePath by anoth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entries in FILES.BBS of which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orted by Downsort as 'offline') can now b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with the '-R' flag on the FILFilePath repor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entries will still be reported in other repo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ffline', but will disappear with the next run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list type 'USRFileList' has been added.  It i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batch files with a user-specifiable 'model'-format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an be inserted in this model via symbolic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isting files are listed, 'not-found' entries in FILES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lines and orphans are skipped.  With the USR-list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two-stage file maintenance: a build-phase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-phase.  Consider the output of phase 1 as the 'advise'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hase-2.  You can modify the batch-file before execu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ottom of the sample Downsort.Cfg for some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 history removed from documentation of versions ol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s hardcode bottom-lines now report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number in two digits (e.g. OS/2 2.11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FileList and IP2FileList now really include user-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arge block of commentlines (containing more than 2 KByt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does not cause a abnormal termination o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moved insertion of extraneous blank line in FILES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List for empty area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on file-age now again correctly on most recent of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LastWrite date (was problem only with HPFS volum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Exclude statement now accepts really multiple string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 OKFileList will now contain existing files on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path specifications in FILES.BBS will now be re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file could not be located (in which case the pat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s/locks reported in header of FILES.BBS output with 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search and copy utility 'UCOPY' has been added.  It rel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's long OKFileList, but otherwise it is a self-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s main function is to offer a fast file search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.  It performs its task via a long OKfiles (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of Downsort).  See the UCOPY.DOC in UCOPY.ZIP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ource will not be distributed anymore (lack of intere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VERSION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siderable changes in parameter specification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port of most commandline parameters removed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port for keywords 'MaxNewFiles' and 'TitleFont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also removed: use xxxFileList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each lis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'xxxFileList' lines in Downsort.Cfg are supported n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You may now specify as many xxxFileLists with the same(!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st types as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ach xxxFileList, regardless of same or different list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one and only one list according to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nly a single privilege is now accepted per xxxFileList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is may now be accompanied by 'userkeys'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rm: p/kkk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sort sequence (GROUP-sort) added for NEWFileList: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area, then on filename.  Each group will be precee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y a line with areaname and description.  GROUP-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lso for ORPHAN-lists, but is for all other lists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PHA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ontents of ALLFileList can now be limited by file-age,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alled a NEWFileList in the format of ALLFileList or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  But the SUMMARY-report ignores the file age limi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.BBS-files will be (re-)generated also when area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support of Maximus' key/lock mechanism for filearea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characters follow the xxxFileList privilege, separ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exactly the same as the area privilege specifi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CTL.  The privilege line in area heading will now als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lock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the new keyword 'FileEXclude' you can define filespec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 of files which should not appear in any 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red of the complaints about specification limits, I remove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.  For example now unlimited number of title-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IN/EXclude strings, non-duplicate file extensions, xxx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etc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INclude and AreaEXclude can now be used simultaneous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with 'future' date will be excluded from NEW-, BBS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-lists (special feature for certain CDROMs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block fonts now support same characterset (fonts 3 and 4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xtended with the characters supported in fonts 1 and 2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block-font parameter now honored in all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nt for all lists changed to 3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erformance improvements with sorts on filedate, an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an (the latter only of 32-bits versio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dates beyond 2037(!) could cause empty BBS-, NEW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-FileLi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 'duplicates' with only case differences in short O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companion program HPFSDATE (and the 32-bit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386) can now reset the creationdate of files also i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VERSION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w an 'unlimited' number of files is supported, dependent onl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(virtual memory with OS/2!).  Limit was 163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tinuation lines of file descriptions can now be inden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align text when download counter fields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See Sample Downsort.Cfg file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names now translated to upper case and also re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in the 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FILES.BBS 'header prefix' slightly changed f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resentation to online Maximus us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cosmetic improvements in IPF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size now reported in max 4 digits: KBytes or MBytes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ize, except in overview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veral problems with 32-bits version related to occura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lower case characters solved by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upper cas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tinuation lines in BBS-list will have now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-prefix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 from FILES.BBS now correctly and completely re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-list, even with AVAstrip activ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path specifications in FILES.BBS work 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will be the last version with 'extended'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List specification parameters will dis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a configuration file and some others, like '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/verbose',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32-bit version (OS/2 2.0+ only) added to runtime package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with the family ver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CON file DOWN386.ICO added for the 32-bit version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ng areanames (8 characters) are now supported in all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d naming convention of 'FILES.BBS' output files when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long' (more than 3 character) names are us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"FILES.BBS"-type of output (selected with FILFilePa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) now produces a slightly different header. 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ses its own header and an included-fil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ultiplication'-effec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licit path specifications of files in FILES.BBS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As a consequenc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long format of OK-FileList will contain this explicit pa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of the filearea path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t seems more appropriate to list the path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-FileList rather tha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filenames (wildcard specifications) are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t)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size and date can be included in FILES.BBS output with the '-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the FILFilePath line in Downsort.Cf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keyword 'NonDupEXT' allows suppression of reporting a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uplicate' when it is a member of a pair of files wit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 Example xyz.SDN and xyz.SDA can be exclu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File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c-file now also included as provisional .INF file for OS/2 VIEW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Avatar stripp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 for long 'new'-filelist periods (&gt;32000 day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paration between progress signals (stdout) and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err) and other 'internal' changes: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parations made to remove most commandline parameters. 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dundant for a long time.  Every Downsort specific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can also be made via Downsort.Cfg.  Exce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a configuration file will remain possible!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may change this intention, so please object if 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ok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stead of the regular OKFile format (path\*.*), there is now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all files within privilege with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specification (path\filename.ext).  Useful for file-request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large directories, and especially with CDROM'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 effect, the *.* entries will not be generat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are only honored with EXACT filenames: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utput of FILES.BBS could be erraneous when also IP2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mit of 217 active area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source is now compilable with IBM C-Set/2 compiler and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ame ('A'lphabetically), sorted in alphanumeric ('G'ro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r in order of areaINclude ('I').  The group-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ith a popular naming convention whereby the areaname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or more letters followed by one or more digits.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digit will be sorted as if it were all numeri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orted according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list-type introduced: EMI-list (new file EMIsions).  I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list, comparable to NEW-list.  It has a more compact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s also file-time and the file-size (in exact bytes)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to generate messages with file arrival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eriod (in 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allocation error during collection of com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ing of /K-option for areas with FILES.BBS bu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may be considered as the home-base of Downsort. 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version is always available there and requestable with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DOWNSORT (file-requests honoured between 07:00 and 24:00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ta testers can obtain the latest test-version by file-requ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gic name DOWNBETA from my "digiThalys"-BBS, Fidonet 2:281/732,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tween 18:00 and 02:30 local time (Apr-Sep UTC 16:00-00:30, Oct-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7:00-01:30).  Only available if your system is in the 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de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              Lody Caenen           Koog aan de Zaan,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4                                       31.75.17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any others, the following SYSOPs have reported running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file collection lists for their users, and have a rec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download or 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und's Point          Rolf Edlund           Varberg, 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03/302.13                                  46-340-2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4/1 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Os/2                 Julien Pierre         St Remy les Chevreuse,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20/0                                       33-1-30472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' with the Devil  Stefan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205                                     39-363-303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hufe BBS             Santiago Crespo       Madrid, 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41/24                                      34-1-5477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C.S.-BBS              Mario Lermite         Mechelen, 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92/505                                     32-15-20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wood                Emmitt Dove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1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BBS          Mark Woolworth        Las Vegas NV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09/710                                     1-702-253-6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b                 John Dierdorf         Austin TX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82/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-W Amateur Radio BBS   Fred Hicks            Kitchener,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21/177                                     1-519-578-9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's Bored/2           Robert Ensing         Hamilton,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44/440                                     1-905-318-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iko BS-BBS           Kari Suomelog         North York,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50/120                                     1-416-502-3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M Australia            Graham Stair    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endipity Inc         Poe Lim    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623/630                                     61-63-41-1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NZ Ltd Gate         Terry Bowden          Auckland, New Zea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72/20                                      64-9-358-8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ant to point to a system in your neighbourhood(?)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ogon to one of these boards, or perform a file-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' or 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llow a number of samples of list layouts and contents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Privilege: Disgrace/ABCD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  F4      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P F4      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.PAT     F4      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      ��  � Privilege: Disgrace/AB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Areafix 1.2 for OS/2.  Permits systems that do echomai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1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2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WNSRT55.ZIP G:\File\Fernwood\DWNSRT55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WNSRT56.ZIP G:\File\Fernwood\DWNSRT56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SRT10.ZIP G:\File\Max\MAXSRT1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SRT11.ZIP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       Sample Configuration File for DOWNSORT by Rob Hamerling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Downsort is designed to make many lists in almost an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in a single run (with privilege, key/lock and areagroup sele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Downsort can be invoked with a commandline parameter specify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an the default configuration filename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DOWNSORT @SPECIA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(the '@' prefix denotes that a configuration filespec is follo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Rules for parameter specifications in a configurat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eading blanks and empty lines ar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considered to contain comments only and ar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with a valid keyword but without any parameters,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considered to be comment lines and ar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Comments on parameter specification lines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ll parameters for a specific keyword should be o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Of mutually exclusive values only the last will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n asterisk (*) as parametervalue denotes default-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Invalid or not-recognised parameters may be ignored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rst the specifications for the data collectio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Dat:     Complete file-specification of your 'AREA.DA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      AREA.DAT is built by MAXIMUS' SILT(P) with -a or -x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Users of Maximus version 3.00 should generated the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compatible AREA.DAT file with the SILT[P] option -2a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Dat      d:\maximus\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Dat      g:\lody\max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  Defines the logical name of a group of areas for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AreaINclude and or areaEXclude statements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aGroup statement define the collection of area'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group (see AreaINclude and areaEXclude keywo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 new AreaGroup closes the prev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uring data collection only required area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ome directions on the use of Area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The groups are independent: areas may be member o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an one group, other areas may not be in any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Groups without any areaIN/EXcludes will include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at least one list doesn't specify an areagroup fil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of all area's is collected (but always li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The examples give you just an idea how to handle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 doc-file gives you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INclude  Select areas to be INCLUDED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EXclude  Select areas to be EXCLUDED from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Normally (by default) ALL area's will be in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nless you use one or both of thes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1..8 character strings to indicate which area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o be INcluded or EXcluded explicitly. The string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PREFIX: all areanames starting with the sam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ll be IN- or EXcluded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would normally use one of both keywords. Howev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an be used simultaneously. But since the string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prefix this gives only meaningful results if the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trings are more selective than the INclude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EXclude applies in that case only to INcluded area'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strings on a line (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trings with one or more blanks), and as many lin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Example: Suppose you have fileareas named HC000 to HC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n the group HOBBES below would select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as HC000 to HC039, but NOT those ending with a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Fernw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INclude  FA FB FC FD FE FF FG F1 F2 F3 F4 F5 F6 F7 F8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EXclude  HC F1 F2 F3 F4 F5 F6 F7 F8 F9 FA FB FC FD FE FF 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INclude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HOB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hc00  hc01  hc02  hc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EXclude  hc009 hc019 hc029 hc0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S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S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NONS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EXclude  S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EXclude  Select FILES to be excluded from ALL(!)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By default all files in all (selected) area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onsifdered for inclusion, unless you use this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8.3 filename.ext type of strings, wild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ed and honored, don't us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election is case-insensitive and is independent of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filespecs on a line. 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trings with one or more blanks. Use as many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FILES.*    *.BAK        SYSTEM*.?BS   DIR.?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00INDEX.*  WILDCAT.TXT  DESCRIPT.ION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Above parameters involve the data collection (selection)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elow follow the report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rstly the global parameters that apply (mostly) to all re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more than 20 characters are accepted a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If Title isn't specified, no blocktitle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An unlimited number of 'Title'-line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ollowing characters are supported in block-fo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UPPER case  A..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Digits 0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The '`'-character (reverse quote) is translated into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width space, the '~'-character into a full width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Don't use imbedded '~'-characters in the til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           generating IPF/IP2-Filelis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DownSort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~~from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Holland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lines will be copied as is. However leading blan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e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long' lines. '~' (tilde)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lanks. You may specify an unlimited number of Pre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lines.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Exactly the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  Exactly the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NameSize  Indicates the number of characters of the fileNAM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maximally to be compared to consider a name 'duplic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s version numbers to be detected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"DupNameSize 6" DWNSRT59.ZIP and DWNSRT60.Z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ppear as duplicates in the Dup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8  (full filename comp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NameSiz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Multiple extensions must be specified in as many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as can be formed (3 extension 3 pairs; 4 ext. 6 pai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etc, 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extension-pai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(separate the extensions with blanks), and as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upEXT    SDN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Description text of 'orphan' (file without entry in FILES.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FoundDesc ~~~ Ce fichier d�fie tou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==&gt; Works ONLY for COMMENT LINES in ALL- and IPF-li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Keep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FileList:  Create a File lists of type 'xxx' (1 list per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 ��Ŀ      �� Tw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#      �� Disgrace          �� PathSpec of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ORP     �� Limited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BBS     �� Normal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NEW     �� Worthy            �  �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ALL     �� Privil            �  �   each list individu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GBL     �� Favored          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DUP     �� Extra             �  � -A     Alphabetic sort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IPF     �� Clerk             �  � -Cn    Continuation-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IP2     �� Assistsysop       �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OK      �� Sysop             �  � -F#    Font for titles (0.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EMI     �� Hidden            �  � -G     Group sort (areana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                  �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                  �  � -K     Keep FILES.BBS s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                  �  � -L     Long line/li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�           �                    �  � -O     Orphan adop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�� userkeys      �  � -R     Remove 'not-found'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1..8, A..X      �  � -Sg    Select Area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          �  � -T     Truncate file de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1�           �  �                 �  � -Um    USRmode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          �  � -W     Wrap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          �  � -X     eXclude priv. in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�����������  � nnn[P] entries limit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�            �        (P=Days|Weeks|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#           #  #       #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  �/����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xxxFileList  p/keys PathSpec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A single privilege letter (or the complete word) can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The privilege indication may be followed by slash and a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'userkeys' may be specified. This mimics a Maximus user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will open the list for areas with the corresponding 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WARNING: Versions of Downsort before 5.9 included locked area'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ow these area's will be skipped, unless all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specified on the xxxFileList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For an explanation of 'locks' and 'keys' see the MAXIMUS do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If no privilege/key is specified, the default level is SYSO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no user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The default filename (DOWNSORT) for each list should be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with the second parameter on the xxxFileList line. Failing to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will result in a single outputfile that has overwritten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lists of this and previous runs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e following flags may be specified (in any sequenc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A   Sort Alphabetically o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D   Sort on Date/time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G   Sort on on area-Grou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K   Keep sequence of files as they appear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: not all sorts apply to all list types (but most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Cn  Continuation Indentation of description: relativ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of description on second and following lines if W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scriptions are used. 'n' will normally be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May be specified negative for left-indentation (e.d. -C-16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F#  ListTitle font. Choose for 'n': 0, 1, 2, 3 or 4 (default is 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Valid numbers:   0 .. suppress generation of block tit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Font 3 is hard coded in headers with only short area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If  Imbed userfile ('f' is file-spec)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lock-title. The contents of the file is includ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ranslation, so beware of special characters and effect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formatting (word-wrap) especially in the IPF- and IP2-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does not apply to DUP- and ORP-File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BBSFileLists imbed alway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L   Long list format for some selected list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- OK-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- FILFilePath: see (almost) at the end 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R   Remove 'offline' file-entries from FILES.BBS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Other lists will have these files reported as 'offline'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ext time you run Downsort they will have disappeared of cou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o you have one chance to recover these entries (manually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Sg  Select AreaGroup for list ('g' is a name defined with Area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keyword). The list will only contain areas of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f no selection is specified, all areas within privile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o that each file-entry takes not more tha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-Um  USRmodel-name to be selected for report (USRFileList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'm' is the name of one of the specified USRmodel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X   eXclude privilege indications the list-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nnn[P] Limit the number of file-entries to a maximum of 'nn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the Period-letter does not apply to IPF-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'nnn' denotes maximum number of files on a VIEW-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LL-lists can only be limited by period (no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*/*  list\Allfiles.psq      -a -W  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*/*  list\Allfiles.hob      -k -W   -sHOBBES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*/*  list\Allfiles.fw   -f1 -a -W   -sFernwood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*/*  list\Allfiles.dos      -k -W   -sDOS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*/2  list\Allfile2.psq   2m -a -w -f4 -x 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BSFileList  */*  list\Bulletin.psq   3w -d -w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blFileList  */*  list\GblFiles.psq      -a -w     -c6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fFileList  */*  list\Allfiles.IPF  200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2FileList  */*  list\Allfiles.IP2  200 -k    -f4 -sfern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2FileList  */*  list\Allfiles.IP2  200 -k    -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*/2  list\Newfile2.psq   2m -g -w -f2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iFileList  */*  list\Newfiles.emi  15d -a -w            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FileList  */*  list\Dupfiles.p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FileList  */*  list\Dupfiles.grp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KFileList   */*  list\OKFILE.psq        -g  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KFileList   */*  list\OKFILE.FWa        -a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FileList  */*  list\Orphans.psq       -g  -sfern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nformation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t should be compil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IPFC  Allfiles.IP2  /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his will produce a file called Allfiles.INF, which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VIEW  All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he IPFC program is not distributed with the DOWNSORT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elow follow the specifications for manipulating/rebuilding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FilePath  - First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  destination directory of newly generated 'FILES.BBS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the format:  drive:\path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 output-files will be called "areaname.BB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TITLE is not applicable to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file-description will be kept on a single lin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wrapped or truncated, and up to about 200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comments: -K (Keep Sequence and Comments)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-L (LONG) means here: include file size and file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(which should be used only once per FILES.BBS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vatar codes will always remain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-R will REMOVE file entries in FILES.BBS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it describes could not be located by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When using -Sg and multiple FILFilePaths, bewar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overwrite previous output (e.g. define and use mu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exclusive groups, such as the SDS and NONSDS exampl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There is no privilege/key selection applic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FilePath         -a     -R      -O           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USRFileList   Builds a list of 'free format' lines with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It is designed to build a batch-file for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The format of each line is a variable string. It is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name on the USRmodel line. The corresponding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literally the line following the USRmodel nam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format-string may contain a number of symbol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at will be replaced by the actual value of file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rea-inform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 %$ - privilege class of file (single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2 - duplicate file flag: '2' if duplicate file, '1'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A -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C - file Creation date (fixed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D - most recent of lastwrite and creation Dat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F -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H - File-age i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L - Lock-string of (file-)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 %N - Download count (from [nnn] in FILES.BBS file-d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P - Path specification of the file's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S -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W - file lastWrite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 %Z - file lastAccess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otes: - unknown symbolic variables are copied 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- to obtain '%' on the outputline specify: '%%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 number of example statements as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irst example builds a batch file (REXX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Fernwood files from their original directory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with areaname as the subdirectory-name in G:\Fernwood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- The second sample will erase files older than 2 yea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6.1             only when downloaded not more than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third is a substitution for a 'long'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ourth USRmodel is all symbolic variabl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Downsort for USR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'%P%F G:\Fernwood\%A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H &gt; 730 &amp;&amp; %N &lt; 5 then  erase '%P%F'   /* filedate: %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%F %P%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$=%$ %%2=%2 %%A=%A %%C=%C %%D=%D %%F=%F %%H=%H %%L=%L %%N=%N %%P=%P %%S=%S %%W=%W %%Z=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 */*  list\usrlist1.cmd  -G  -Umove       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 */*  list\usrlist2.cmd  -G  -Uold        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 */*  list\usrlist3.cmd  -a  -Uok   -sLOC 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 */*  list\usrlist4.cmd  -G  -Uall -sFernwood -Idownsort.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nd of sample Downsort.Cfg as provided with the orginal Downsor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