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Back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6.10 &amp; 6.1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Ximus 3.00 Use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YSIWYG 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Zarzy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1:300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write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Configuration File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Section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ection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ication Variables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Status Messages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Variables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CallBack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(Consol Keys)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DAT.EXE Maintainance Program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(c) is a User Verification system for use with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00.  It comes in two flavors, DOS and OS/2.  The DOS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CallBack hooks into your fossil so it supports all comp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your  fossil.  While,  the  protected  mode  OS/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supports  COM  1-4  via  the handle passed by MAXim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%L parameter.  CallBack supports all baud  rat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ed and passed by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is loaded via a  MAXimus  Xtern_*  command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ssil, (DOS), or Comport, (OS/2) hot and prompts the user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phone  number  and Date of Birth and checks each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inuing.  If the phone number is found in the  CallBack.D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 either   under  the  [TRASHCAN]  or  [VERIFIED],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 process is  aborted  with  one  of  two 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.  First,  if  the  users  phone number is found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VERIFIED] list,  it tells the user  their  phone  number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been  verified  and  returns them to the BBS, 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private status message to the user.  If it find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number  in  the  [TRASHCAN],  it  tells the user,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eds to TWIT their  access,  drops  DTR  on  them  ca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s  to  recycle.  In  a  successful verication,  CallBa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the user to the BBS with a optional pvt message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from CallBack, as configured by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successful verification occures,  CallBack writ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Phone Number into the  LASTUS??.BBS  and  USER.BBS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 with  entering  it  into  the CallBack.Dat file. 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ng this, if CallBack finds a phone number in the Data Ph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 of the USER.BBS,  it  will  also  write  this  in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.Dat  file  to  prevent  this  number  for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s by the user.  MEX  programs  and  configur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possible  to  prompt a New User for both,  Voice and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s to enhance the security of CallBack valid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 has  honesty  check  of the user if so configured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s.  If the users Date of Birth has not  been  pri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 into their user record,  CallBack will do this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.  If the  users  Date  of  Birth  was  pri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, via a MEX routine or whatever,  CallBack will comp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was priviously entered, and what currently was enter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.  If they compare, CallBack continues.  If ther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repancy  between the dates,  CallBack gives the user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ces to enter their Date of Birth and  if  the  user  f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tries, CallBack drops DTR and TWITS thei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Back does not use the old  Password  way  of  verifi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is  common within verifiers.  Instead,  CallBack use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secure way by generating a user code on the fly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to use,  which is also a meaningful number for Sysop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for future reference of the user and the  date  they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ated.  A  CallBack generated number would looks someth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 the following and is actually the month,  day,  one dig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ear  and  a  three  digit  number  representing the numb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ifications for that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9015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ove number would mean the second  successful  valid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irst day of Septem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obvious security reasons, Callback will not allow any are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or prefix to start with a zero, (0),  or the numbers 911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verifiers have over-looked this nasty user trick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waking up in the middle of  the  night  with  Polic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 front  door.  If a user tries to enter a 0 as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git, or a 911 as the first three digits,  CallBack will TW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nd drop DTR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CallBack - Copywrite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hough,  for my protection I have CallBack Copywrited,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distributed as FreeWare for use  by  MAXimus  Sysop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environment.  You may not modify or dis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 for any reason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omeone  wishes  to  use CallBack commercially,  they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me concerning a license to do so,  and are  prohib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using  CallBack  unless a single user or site licens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tained from me.  Fees for su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single user fee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Multi user site fee................ $1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System Se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&lt;sysop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your name you wish to use for CallBack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 verification status messag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&lt;bbs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op &lt;Y or 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view the User during the validation proc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do have this option,  enter Y for Snoop,  or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wish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nsole Alt S toggle will toggle snoop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ogFile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 CallBack will log the user verification proces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us.  This can be your MAX.LOG or Front End Log  if 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tyle F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Default,  Callback writes the log in MAX style. 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  to   log   to   your   Front   End   Log   fil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erMail/FrontDoor Style, UnComment th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User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full path and filename to your LASTUS??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 &lt;Y or 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s &lt;StartTime-StopTi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ant to hear beeps during Validation.  Answer Y or 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sh to limit the hours, set a Start and Stop tim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s such: Bells start_time-stop_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To start at 8:00am and stop at 8:00pm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ls 8:00-2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Modem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#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# represents the Com Port You want to use for your call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 2 3 etc.  In DOS Mode,  CallBack supports all COM 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ossil supports.  In OS/2 protected mode, this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n't  used, but  Callback  supports  COM 1 through COM 4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a the handle passed by MAXi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Default =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Init &lt;init string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al Modem Init String.  This will only be  needed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  some   reason   you   need  to  change  the  defaul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itialization  from  your  configuration  in  MAX.  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s, leave this commented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&lt;dial string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al  Dial  String  for Callback.  Most cases,  and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fault is ATDT.  If you need to use Palse  Dial,  then  i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ATD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Verific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Answers &lt;op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have a pre-CallBack questionaire file via a  MEX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cca  file  which write a answer file,  optionally you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 CallBack   move   and   group   your   answer  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ly  for you by day,  week or month.  Options 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Option                 FileName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         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No              CallBack bi-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Day             08-25-95.D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Week            08-27-95.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Answers Month             Aug_95.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above questionnaire answer file exists, this te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Back where and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6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Verificat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KLog &lt;drive:path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is the drive and path to the CallBack.Dat data file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[VERIFIED], previously verified  phone  numbers,  or  SysO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[TRASHCAN], phone numb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vel &lt;level 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 the level to raise the users priveledge if verified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vels are 0 to 65535 as you have defined in  your  MAXimu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CESS.CTL file. a Value 30 is the MAX default for 'NORMA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iveledge.  Enter  value as a ASCII value and not in a H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2Privel &lt;privel 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 MAX  3.00  Keeps  it's  USER.BBS   and   LASTUS*.BB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wards  Compatable,  we'll  need  to add MAX v2.00 leve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o the USER data base.  Since MAX 3.00 is User Definabl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 the equivalent MAX 2.00 level as you  have  MAX  3.0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able Max2Privel Privel Nam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WIT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ISGRAC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LIMITED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NORMA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WORTHY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PRIVEL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FAVO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Time &lt;minutes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ish to re-adjust the users time remaining  afte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 verification,  uncomment  SessionTime and en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inutes you wish to set the  users  time.  The  minut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tered  here should be the same as you have configured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Ximus for the verified priveledge level.  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ssionTim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above  would  reset  the  user  time  remaining  to 4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Optional Status Messa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Path &lt;drive:path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ull  DRIVE:PATH of the Message Subdirectory to use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sh to leave the New User their Status  message  after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llBack Validation Attempt is made.  CallBack will Cre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Text  Body message using the PassedMsg,  or FailedMs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low.  If you do not wish to use this Option,  then le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,  the PassedMsg, and the FailedMsg commented out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use a Squish Message Data Base instead of a *.MSG  '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include the data base name in the drive:path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All Squish Type Areas will have the extension of .SQ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SG TYP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X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'GENERAL' would be a Subdirectory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MSG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SQ (squish) TYP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MAX\MSG\GENERAL.S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bove 'GENERAL.SQD' would be a Squish Data B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Subdriectory of 'MS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edMsg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RIVE:\PATH\FILENAME of Text "Body" for the Messag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ve  the New User after a Failed Attempt by the Call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ification System.  Callback will  append  this  mess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  a  general  status  of  why the verification faile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mple is Called: FAILMSG.CBK FailedMsg can be up to 3k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iz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edMsg &lt;drive:path\filenam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ke  the  above,  this is the DRIVE:\PATH\FILENAME of Tex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Body" for a Welcome Message to leave the New User after 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ccessful validation was made by the CallBack Verific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ystem.  CallBack  will  also  append  this  file to show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us and give the user this USER I.D.  number  again 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ference.  Sample  is Called:  PASSMSG.CBK,  the PassedMs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up to 3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Delay &lt;1 to 60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lay  time in seconds before placing the first call.  So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have forced DTR set,  thus they will not see your DT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rop  and  hang  up.  A  30  second  timeout will allow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lephone line to time out  and  reset  the  line.  On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  hand,  waiting  to long of a time could cause a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llision with a incomming call if you have a busy  system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1 to 60 in seconds.  Default 5 seconds, recommended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inimum of at least 3 seconds to allow DTR to dr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Attempts &lt;1 to 9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number  of  times you wish CallBack to try dial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rs phone number if  a  busy,  no-carrier  etc.  occures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ange 1 to 9, Default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 &lt;numb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EA CODE of your BBS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eaCode &lt;Y or 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s  that REQUIRE using the same Area Code as the one yo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for In State Long Distance  Calls.  If  you  Uncomm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and answer Y for yes, then CallBack will NOT Strip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 out for Long Diatance Calls within your Area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use in-state Long Distance Dialing as:  1-520-883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52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leave this commented,  then in-state  Long  Distan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be dialed as: 1-883-05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 will  have  No Affect on local calls,  or out of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 long  distance  Calls.  If  your  area  does  NO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 a Area Code for In State Long Distance Calls, 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ave this Comment Out, or Answer 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lCalls &lt;Y or 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want to allow TOLL calls, Answer Y.  Default = N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 disant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Code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s you wish to allow verification  for.  These  c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  Free  Long Distance call such as a 800 number,  or to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umbers you wish to allow in which you need  to  leav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 Code  number  intact.  You  may also enter Area Cod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ich are different then yours but are considered local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ust have the AreaCode Stripped from the  number.  This 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e  by entering a "@" ampersand as the first digit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ea Code.  This tells CallBack to Allow this number and t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rip the Area Code from  the  number.  If  you  need  th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,  Uncomment the AreaCodeOK option and enter the Are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des  you  need,   then  end  it  with  Uncommenting   E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entries are permissable, and finish it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command.  DO NOT add a 1- at the beginning of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602-883  -  All Numbers in Area Code 602 with th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 883  would be allowed and the 602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de would not  be  used  with  the  ph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520  -  All Prefixes in the 520 Area Code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and the Area Code would not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ith 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3-976  -  All Area Code 213 numbers with the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976 would be allowed and the 213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de would be used when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800  -  All 800 numbers of any Prefix would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owed and the Area Code w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CallBack CallBack.Cfg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all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Are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 you  allow the above TollCalls,  these are Long Dist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des you wish to Lock-Out if you have  TollCalls  'Y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the Area Codes after the LockAreas command and fin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th the End Command, or with a Semicolon.  Up to 20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k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bove would never permit Callback to place a Call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Area Code 900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0 CallBack Install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Singl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sure you use the DOS Environmental SET  command,  or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a command line parameter,  or Execute CallBack in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as the CALLBACK.CFG file so CallBack can  find  it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Set:         DOS Only - Not Supported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:  SET CBK=C: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:                        DOS and OS2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Use:  C:\CALLBACK\CALLBACK.EXE C:\CALL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S/2 Use:  C:\CALLBACK\CALLBACK.EXE C:\CALLBACK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the Example Above,  CallBack will look for CALLBACK.CF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 in  the  C:\CALLBACK  Subdirectory.  The %L,  (UPP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SE),  in the OS/2 is the MAX Handle for the Comport 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ud Rate that will be passed to Callba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Multi-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ultiLine/Mulitnode systems,  you may use a seperate  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for  each  node.  With  this option,  you cannot u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vironmental  SET  parameter.  For  CallBack  to  det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ce  of  this,  enter a valid drive:path\filename.CF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Use:  C:\CALLBACK\CALLBACK.EXE C:\CALLBACK\CBK-%k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Use:  C:\CALLBACK\CALLBACK.EXE C:\CALLBACK\CBK-%k.CFG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AXimus will pass the current node number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cent k (%k) variable. In the %k examples, Call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xpect to find .CFG Config files named a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K-1.CFG            &lt;--- 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BK-2.CFG            &lt;---  NOD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%L, (UPPER CASE), in the OS/2 sample is the Com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and Baud Rate passed by MAXimus to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Execut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Xim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s supports on-line user  record  modification  for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t  types.  When  instructed  to do so,  it will re-rea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us##.bbs file for the current node after returning from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r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unning the external program as a menu option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astest way to enable on-line modification is to pla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Read modifier in front of  the  usual  Xtern_*  op-tion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words,  instead of invoking the program like this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le lin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rn_Run C:\CBK\CallBack_C:\CBK           Demoted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rn_OS2 C:\CBK\CallBack_C:\CBK_%L       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MUST USE A ReRead MODIFIER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Xtern_Run C:\CBK\CallBack_C:\CBK    Demoted "Registra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ead Xtern_OS2 C:\CBK\CallBack_C:\CBK_%L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0 Executing Call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MAXimus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ly,  you can perform the same operation when us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xtern_*]  MECCA tokens by using an "@" as the first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name.  in other words,  instead of invok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like this for node 1 of a multiline syst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CT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_File    CBK\CallBack       Demoted "Registr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BACK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run]C:\CBK\CallBack.Exe C:\CBK\CBK-%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os2]C:\CBK\CallBack.Exe C:\CBK\CBK-%k.CFG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USE THE @ (AMPERSAND)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run]@C:\CBK\CallBack.Exe C:\CBK\CBK-%k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tern_os2]@C:\CBK\CallBack.Exe C:\CBK\CBK-%k.CFG %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   %L (UPPER CASE) is for OS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r *MUST* have this statement in your MAX.CTL fil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ection:        DOS Close Standar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not have this statement in your MAX.CTL file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 have Share Loaded,  (DOS Systems),  you will get Shar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iolations.  in both DOS and OS/2 Systems.  In DOS System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You do not have Share Loaded,  then you can damage fil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are still open by MAXim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0 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onsol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Back is in operation,  the consol has severa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at the sysop can use. 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H      Help Menu and Fossil Status Key.  This ke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op up a window that will  show  the  availabl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sol   key,    plus   the   status   of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bound/Outbound buffers and Carrier Det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Snoop Toggle,  (on/off) key.   If your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noop is  off,  this  toggles  it  on,  i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is on, this will toggle i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C      Chat Toggle Key.  This will put you into a cha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e with the online user.  To exit chat,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-C to toggle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X      Axe the caller.   This drops DTR  on the calle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ch will  cause MAXimus to recycle  a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er dropped 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 CBKD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1 The CBKDAT.EXE program is a un-attended maintenance progra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LLBAC.DAT file.  This program will remove user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BACK.DAT file that are no longer in your USER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BKDAT.EXE will run un-attended as a nightly event, or whe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urge users from the USER.BBS file.  To Execute CBKDAT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ommand line switch that will point to your CALL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s above with CALLBACK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N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LBACK\CBKDAT.EXE C:\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Nod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CALLBACK\CBKDAT.EXE C:\CBK-1.CFG  (as Noted Abov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ALLBACK\CBKDAT.EXE C:\CBK-2.CFG  (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1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