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Blanker Lite is provided with a limited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not exceeding 21 days in duration from first use.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beyond this evaluation period is in violation of this licens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Blanker Lite useful and would like to register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forms of registration possible. When you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er Lite you receive a registration key that entitles you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d all future versions of Blanker and Blanker Lite. A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your questions regarding Blanker Lite will be answered via mai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 (preferred) and any suggestions you might have on how to im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er Lite will be considered to be implemented in upcoming version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gister Blanker Lite via CompuServe. Type GO SWREG and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7232. The registration fee charged over CompuServe is 3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gister Blanker Lite by contacting BMT Mic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MT Mi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52 Horn 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mington, NC 28412-24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910) 791-7052    Voice (technical suppo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800) 414-4268    Orde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note that all technical support calls must be made to (91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1-7052 with no exce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910) 350-29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910) 350-8061  (10 lines, all 14.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910) 799-0923  (28.8 L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World Wid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ilm.vnet.net/bmthtm/bmtmicr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T Micro accepts American Express, Visa, Mastercard, Disc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hiers Checks, Money Orders, Personal Checks.  Payment must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Currency.  No cash please! No charge for 1st Class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in the world.  Priority shipping extra and will be expl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order is placed. The registration fee charged by BMT Micr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$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nd the registration fee in cash (registered or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). If you send cash, the registration fee is also 28$. My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er Wans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genbachgasse 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-3423 St. Andrae-Woerd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: p.wansch@ieee.o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: +43 2242 32124 fax: +43 2242 311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only convenient when you are from Austria, Germany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European country. Please make sure to give your fu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and if available e-mail address to get the registration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sending cash you can also send a Eurocheque in Austr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illing. Please don't send Eurocheques in any currency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ian Schilling. Please note that Eurocheques in other currencies 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. German Mark are treated like foreign cheques and cannot be ac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fees to cash in such a check almost amou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 of the che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ve in Austria you can remit 290 Austrian Schilling to my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at the Creditanstalt Bankverein, Bankleitzahl 110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to-Nummer: 10361050700. Please contact me to get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in Austria or Germany can also pay their registration fe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ian Schillings or German Mark (290 Austrian Schilling or 42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Mark). Please read the notes regarding Euroche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