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TRACT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K 2% Census Extra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on Ma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semary Loc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ntroduction  . . . . . . . . . . . . . . . . . . . . . .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Disclaimer  . . . . . . . . . . . . . . . . . . . . . . .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erms and Conditions of Use . . . . . . . . . . . . . . .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About XTRACT  . . . . . . . . . . . . . . . . . . . . . .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o Pack or not to Pack  . . . . . . . . . . . . . . . . .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XTRACT Command Syntax . . . . . . . . . . . . . . . . . .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Searching Fields other than Surname . . . . . . . . . . .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Some Limitations  . . . . . . . . . . . . . . . . . . . .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The XTRACT environment variable . . . . . . . . . . . . .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What to expect from your Search . . . . . . . . . . . . .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Input File Format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Identifying Households 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Searching Method 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Output Options  . . . . . . . .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Examples of Output  . . . . .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Cancelling your Search  . . . .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The XTRACT Log File . . . . . .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Timing  . . . . . . . . . .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XTRACT Error Messages . . .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 References  . . . . . . . .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 Version Information . . . . . . . . . . .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. Future Plans  . . . . . . . . . . . . .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 Registration and Support  . . . . . . .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. Credits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 of the Soundex Algorithm XTRACT uses 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. . .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malies in the Input Data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 . . .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Utilities  . . . . . . . . . . . . . . . . . 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 . . . . .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pman County Codes  . . . . . . . . . . . . . . . .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K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XTRACT  is a tool which family history  research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useful  to extract  information  from within  the 2%  (mai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51  UK Census sample data available on FidoNet.  You will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raw data as a series of files named  UKC_ccc.ARJ - 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unties of  England, Scotland and Wales, plus one  for Cou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rim in  Northern Ireland - the  trigraph 'ccc' referring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using abbreviations in the standard BS 6879:1987, 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identical to the Chapman Count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ample was  first  made available  on  the Internet  by  A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ier (alan@sx.ac.uk)  of Essex  University in  early 1993.  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piration  came  initially from  Alan's  own  program  EXTRACT.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he wrote  to process  the Census  data, but mainly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 to  create a  simple-to-use tool  to facilitate  the us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able data for genealogy researchers ever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Disclai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is distributed as is.   No warranty  of any kind is  off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 program, expressed or implied.   We, the authors 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ability for damages either from direct use of this  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consequence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this program  harm your  system in  any  way, this  i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- so you should make sure,  before using it, a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ny* software, that you  have taken all  reasonable precau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guard your  system, and to protect  your data - in  particul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king sure always  that you keep  regular backup copies of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mporta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 said that,  we  have tested  XTRACT  to exhaustion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 series of census  data, and during this  time, it h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med our  systems or those of  others who have  tested it  on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lf.  If it works likewise  for you that's great - if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e *would* like to  know - contact us at one of the 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below, in Section 24.   All we ask is that before you call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ssistance, please be sure you have checked the following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ARJ (or your chosen archiver) is accessible via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If you keep your  UKC_ccc.ARJ files somewhere  other than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 working  directory, make  sure  you  have told  XTR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 they  are  - by  using  EITHER the 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TRACT,  OR the Census  keyword in XTRACT's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TRACT.INI - see the XTRACT Reference Manual for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it still  doesn't work,  please tell  us in  as much  detai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 in particular  including the  DOS command  lin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and  a copy of  your session log (the  file XTRACT.LOG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creates).  We will try to sort  out your problem, but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no guarantee to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= 1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K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erms and Conditions of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shareware, developed by the Director and  co-wor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acc (UK)  ltd.  We  do not stipulate 30 day  usage, etc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; but  we would point out that  one run of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 useful results,  even if  it only  reports  there are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for the surnam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 if   you  do  find  it  useful,  we  would  be  grateful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  towards  our future  development costs.    In retu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entitles  you to  your own  serial  number, "tagli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and a  selection of "add-ons" outlined in Appendix C.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for  US data,  a  registered copy  will display 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s and Occupations.  The other benefit is  of cour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ary "warm  glow" you will get, and the fact that you can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to your friends that you've spent the do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sk NON-COMMERCIAL users with access to a  Sterling Bank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ontribute  #20.00 (UK  and  EC  residents add  #3.50  VAT)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 You  are a non-commercial  user *only*  if you are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 as   a  private  individual   for  your  own  research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ing  on  behalf of  others;  for  instance, the  ubiquit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dem-less friend" - without making ANY financial gain 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and  you have no  "sponsors" or  "backers" - although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cover costs, postage &amp;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intending  to  use  XTRACT  for  financial  gain   or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 environment  whether  in  the  UK,  or  abroad,  *must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otiate a special site  licence with us, at a  fee to be  agr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such a  user if you  receive money  (however little)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e results  of XTRACT searches available to others,  o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it in any other profit-making  context - for instanc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unning a BBS  for commercial gain.  You are also a 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f  you are  using XTRACT  in  your capacity  working fo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,  government, company,  foundation, church,  school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 is  continually  under  review  and  we   look  forwar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   your   pre-registration    suggestions   for   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!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requires  a PC  Compatible (XT  equivalent, or 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t least  512k conventional  memory, DOS  3.0  or abov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a hard  disk, with  at least 1.5MB  free disk spac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 files (preferably more).   It  is possible to  run 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 input  data  stored  on  floppy  disk,  but  we  do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it.   XTRACT  does not  require additional  (XMS or  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= 2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K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 also need one or more of the UKC_ccc.ARJ (or UKC_ccc.Z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c)  files  as defined  in  Section 1  above,  and  a copy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 file compression  utility ARJ  (or ZIP,  &amp;c).   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3 and  above should  work with  any copy  of the  basic 2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however it is archived, and whatever naming  patter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to  form the  files  -  providing the  archive  name 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a 'ccc'  to indicate  what county  the  data belongs 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in mind, please  note that from now on in this  doc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J"  may be freely interchanged with "ZIP", or whatever 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 your  files  have  been  assembled  within,   and  like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KC_ccc.ARJ  may indicate  any  file  name  pattern  you  may 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sponsible for providing  a copy of the files you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XTRACT against, either  by downloading them from your favou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or by any other  convenient means, and for providing your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find copies  of the data  at most  Bulletin Board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K taking an  interest in genealogy, and  at a great man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world, and in particular, you should  find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ywhere  on the FidoNet  network which carries the Genea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Distribution  System  (otherwise  known as  GSDS).    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nd other  compression utilities may  be found  on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 ever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you MUST  have enough free space on  your hard disk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the largest of the UKC_ccc.ARJ archives you  wish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your search.   You can  quickly check in advance  how muc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J l UKC_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 lower case  letter  'l',  and ccc  is the  trigraph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  you are interested  in.   This will  list the  cont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 you the total size in  bytes you will need to unpack it:-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t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2.41a Copyright (c) 1990-93 Robert K Jung. Jul 10 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o [yacc (UK) ltd R#27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archive: UKC_BEW.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created: 1993-02-02 19:18: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Original Compressed Ratio DateTime modified CRC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-------- ---------- ----- -----------------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5101.TXT     15103       4020 0.266 93-02-02 11:02:46 CE85D89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5102.TXT     16569       4561 0.275 93-02-02 11:02:46 46A9B8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-------- ---------- 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files     31672       8581 0.2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he ARJ output above has  been truncated on  the right to fi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- omitting the file attribut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= 3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K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above case, you will need 31672 bytes.  However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ware that some of  the files are a good deal bigger than 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nstance, if  you are  searching Middlesex,  the maximum 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you  will need  for UKC_MDX.ARJ  is 558857 bytes.  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gest  file is for  Lancashire, UKC_LAN.ARJ  at 513299 bytes,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equivalent using  other archiving methods, 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manual.   Of course,  you will  also need  to allow  spa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is for XTRACT's output files, and lo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About XTR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has been  developed as a  tool to search by  Surname(s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 matching households from  within the  previously r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%  Census sample.  This sample was first made available by A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ier  (alan@sx.ac.uk) of  Essex University,  early in  1993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nymous ftp  on the InterNet, but  has since been made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 FidoNet   by    Gordon   Grant   (2:253/188.5   in    FidoNe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g@opocomp.demon.co.uk)  and others  via the  Genealogica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ease of  the files to FidoNet  was accompanied by a  su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 UKC_NIDX.ARJ, prepared  from the  original sample  at Ess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ity.  It  contains a lookup  for all the Surnames  (38609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) which  occur in  the  2%  sample, together  with a  li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ies they may be foun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 much  fuller explanation of  the source of this  data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detailed description  of the archives  and their  content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KC_DESC.ARJ  - the covering  documentation prepared by Mike Fis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:440/50 in FidoNet) for their release into GSDS in April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s simplest  mode of operation, XTRACT  searches any or all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KC_ccc.ARJ  files  for  households  containing   a 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,  or surnames.   The  search may  be specified  to be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,  or  soundex (sound-alike)  matching of  the  given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details of the algorithm we use,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since the  release of the original data into  GSDS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epared  two special indexes, which  may be used with  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timise your  search - that's a special  version of the su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 UKC_NI0.TXT, and  a  soundex  index, UKC_SDX.TXT,  arch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 as UKC_SIDX.ARJ.  If you have  downloaded it, and it'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hard  disk  in  the  same  directory  as  the  rest 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KC_ccc.ARJ files, XTRACT will use it to look up which  count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the Surname(s) you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IMPORTANT: you MUST have our special versions of these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indexes to enable lookups automatically - they have been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specially sorted and formatted for this purpose.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= 4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K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if XTRACT is  able to  use this  index, it  will tak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longer to  initialise, but it  saves the  need to check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dex yourself every time you  want to search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, or from having to search the lot "just in c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Version  3 and  above of XTRACT  will search on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 besides  Surname.      At  present  the  extra  field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name, Occupation, County,  and Parish of Birth, but we  can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, as the need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names  for  output  will  be  generated  from   the  first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 the Surname(s) you have  specified for your 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no  Surnames  are  specified,  Forenames  will  be  used,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ation, Parish,  and finally  County of  Birth.   Outpu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be varied according to whether you want  (a) an exact im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 data, (b) formatted  into columns,  or (c) in  com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format -  the latter for importing into a  spreadshe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will  have extension .XTR, or .SDX, depending  on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 asked for exact  matching, or soundex  matching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 for  comma  delimited  output,  the extension  will  be  .CS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 in  the  same  image  format  as  the  original  will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.TXT.   This  distinction is  enable you  to compa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the  two different search methods for the  same Sur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, and to avoid any mix up of output in differing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for comma-delimited output,  a report  will be given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d  telling  you  what  the  maximum  length  of  each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 is.   This is  to assist  you  in setting  maximum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s for importing into a database with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o Pack or not to P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normal  course of  events you will  acquire the  2%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rchived form.   You do not need  to unpack them to perform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search yourself, as  XTRACT is designed to do  that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ly reason for  doing so would be  to check afterward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certain  as to what has been selected  - or alternative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npack  the archive permanently.  If  the latter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  XTRACT   Version  3   and   above  will   now  search   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compressed)  data.   For  further details,  please refer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Reference Manual,  or directly  to the  notes in  XTRACT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for  configuring this  option.   Incidentally,  choo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 increases  speed  of  searching considerably  if 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spare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 however your  files remain  archived,  XTRACT  still need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them -  "on the fly".  Since  the contents of an archiv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y, XTRACT needs  to know what filename(s) to expect  with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 - XTRACT will  expect this to be in  the form give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FileMask  keyword  in XTRACT.INI,  usually  *.T*.   However,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any  conflict with existing  files, XTRACT  still requir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 directory to unpack  them into.   Note that  if you  wa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= 5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K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specific  work directory where this is  to take plac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do so  using  the  TempDir  keyword  in  XTRACT.INI,  XTRAC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 This is  particularly useful  if you ne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original  data on floppy disk,  as the unpacking can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place  onto your hard disk.   If you want to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see the XTRACT Reference Manual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 such specification,  a new directory will be  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purpose for each execution.   A unique directory nam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generated,  to   avoid  any  clash  with  the  user's 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tructure.   The directory,  and the  *.T* files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 at the end of execution - or  if the program is cance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  if you  specify  your own  directory,  all the  file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will be deleted at the end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CAUTION!  Please DO NOT, repeat NOT specify a TempDir which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you use as permanent storage!  Files will be deleted from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this directory when XTRACT terminates, and although XTRACT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does attempt to retain contents on startup, this MAY fail!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uccessful execution,  remember that ARJ must be EITHER 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directories  accessible via  your  DOS  PATH statement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's start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XTRACT Command Syn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its  simplest  form, the  XTRACT  command  line  syntax  i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 [- or +] [ALL] [ccc] [SDX] [CSV]  'Surname' ['Surname'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-    means households selected are output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iginal 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   means output is formatted, fields in fixed-wid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s (this is the defa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 means search all counties,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urname(s) appear in the ind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c   means   search  one  or   more  of  the  county  cod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ardless  of  whether the  Surname(s)  appear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X   means search for &amp; match on the soundex cod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rname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V   means  output  in comma  delimited  form, suitabl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to a database or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urname'   indicates one or more surnames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= 6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K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ccc, SDX, CSV are optional.   If you do not specify a sur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do specify a  county, XTRACT will select ALL  househol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unty.   A command line  without either county 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urname is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output  format is  for fields  to be  printed as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columns  - the more  human-readable of  the two options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 to save space,  use the  '-' option,  which will 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as in the original *.T*  files.  The results will b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output files 'Surname',  with extension  *.XTR and *.SDX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 on  whether  you are  searching  for  exact  match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ex; or  *.TXT or  *.CSV, depending  on the  output form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chosen.    Please note  that  this  is a  change  from 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,  where separate surnames were written to separat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may still  force separate files by using '^'  (a Ca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,  without the quotes)  as separator between surnames,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is  not significant:  you may  specify 'SDX'  or 'CSV'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, or after  'ALL' or between multiple county trigraph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thing  to remember  is  to  specify the  Surname(s)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LL' or 'ccc' and/or 'SDX'  and 'CSV' are optional, in  which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 defaults to ALL  and exact matching.   If  what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is 3 characters, not 'ALL', not a county, not  'CSV'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DX', or longer than 3 letters  it is assumed to be a surna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trings  thereafter are assumed to be Surnames. 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dam ANT, or any  other 3 letter Surname that matches a  c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hould specify  this by  adding any  special character  (a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question mark) at the end,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A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search ALL archives for  Surname "ANT" - the semi col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 special character will  be ignored in  the search. 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Version 2 of  XTRACT allowed you to use a question mark  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fact the example  quoted in  the manual did,  but in  fa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properly  be  reserved  for  "match any"  searches,  so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d to restrict it as such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lect  ALL households in ANT  (Antrim), since no surname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Surname you are searching  for contains spaces, enclos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uble quotes,  eg "St Clair".   Don't type the  square br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postrophes;  however, an apostrophe in  the Surname is OK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 you should enclose  it in quotes: eg   "d'Ollybird"  or  "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mou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= 7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K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so  be aware that when forming  output file names, &amp;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 or special characters in the Surname(s)  you hav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moved, to  make acceptable file names for  DOS.  So,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 all d'Eath  entries  will be  written  to a  file 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TH.???.  If the Surname is more than 8 characters  long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8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specified  output to  separate output  files,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ile name  would be generated  for both, as  in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reques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TRACT DBY Williams ^ William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 than combine the  two, XTRACT will form  a fil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*.XT1, *.XT2, &amp;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 in  the  above case,  two  output  files  would  be  gener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IAMS.XTR, and WILLIAMS.X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pproximate  matching, Mac/Mc  equivalencing, etc  use  SDX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not perfect but the best we could  come up with.  Try it!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pull  out  spelling variations  of  your chosen  Surname you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even thought of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tract households in the Fife sample containing WIL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TRACT FIF Wil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feshire??  You've got to be kidding!!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will be found in WILSON.X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Searching Fields other than Sur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Version  3 and  above now  allow searching  on other 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surname.   When  this is desired,  search expression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 place  of Surname-specifications  on the  command line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XTRACT Reference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Some Limit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specify approximately 20  variables to  search for on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 of  XTRACT  - it  is  not  possible  to  specify 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, as  they will vary depending  on your search request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 many output files you are using.   Please note, howeve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pecifying multiple  variables, that input to the DOS  comm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processor is  limited to 128 characters  from either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.BAT file, so  you may  run into this  limitation first. 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at  if more  than 128 are  specified the excess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off the end, so you may not notice immediately.  Instead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= 8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K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simply not get  the results  you hoped for  - or alterna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will terminate with a command line syntax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so be  aware that if you're searching  ALL file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urname,  it will take a  considerable time - for  rep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-ARJ  process for all  92 counties,  and for reading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input *.Txt  files, depending on the speed  of your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ading and writing to disk.  You will observe  the same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do choose to  do multiple retrievals on  the one execu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is will  usually involve XTRACT searching a significa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UKC_ccc.AR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The XTRACT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way to use XTRACT is to  keep all executables an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ne directory.  However,  this is not always practical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Version  2 allowed you  to select  an alternativ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toring your UKC_ccc.ARJ files, using the 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.   You can still do this in XTRACT  version 3 and above,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you may have a .bat file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XTRACT=D:\Cens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- BKM F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then add  a set  XTRACT=    at the  end if  you  wish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you  may execute XTRACT with your data on a floppy disk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use SET XTRACT=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IMPORTANT: Unless you specify otherwise, the output files,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urname.XTR or Surname.SDX will be written to the directory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you have current at the time you enter the command.  Note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that this is a change from XTRACT Version 2, in which the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results were written to the directory containing the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UKC_ccc.ARJ files.  Please see the XTRACT Reference Manual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for further details of configuring this option.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What to expect from your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Selecting a County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TRACT will search  either ALL  your UKC_ccc.ARJ files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names you specify,  OR just selected ones.  You  can spec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to  search files  individually in  one of  two ways, 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icitly, or implicitly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= 9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K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 Explicitly, on the  command line - specify the trigraph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or more counties, for examp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TRACT DBY NTT WIL God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. If no  counties are  specified, XTRACT  will  look for  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version  of the  Surname index  file, UKC_SIDX.ARJ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present, XTRACT will look up the Surname(s),  and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ounties  it finds  in  the  index, as  if  they  w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Searching all Counti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verride a  search of UKC_SIDX.ARJ, if you have  it, spec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ALL' on the  command line to  search all  the files you  ha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also  the  default  if  you  don't  have  a  copy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KC_SIDX.ARJ, and no individual counties 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Matching Surnam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specify that XTRACT searches EITHER  for Surname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n  exact match of  what is specified on 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for Surnames  which  have the  same  soundex code  a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.  Searching for EXACT matche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a soundex search by adding 'SDX' on the  command line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Section 7. XTRACT Command Syntax,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 soundex solution isn't perfect  but the best  we could com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, and even so it wasn't  without problems, as TTEdit (the  Ti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fel  Editor),  TTGEN  (the Tiny  Tafel  Generator), and  TMS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fel  Matching System) all  came up  with different Soundex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 more esoteric  characters.    See Appendix  A.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 do not  need to  specify BROWN  and  BROWN? as 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,  as  XTRACT  will  match  on  surname  "trimmed"  of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 marks at  the end.   Multiple  surnames in the  inpu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red  for:  specifying BROWN  will  extract  surnames "BROWN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DGER" (BAN51ABD.TXT) and "PENTLAND BROWN" (ESS5101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 marks within a  name are  still regarded  as signific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ct matching, although this could be changed at  a later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quired.   As  an alternative,  however, XTRACT  Version 3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also  contain the  option to  select ALL  surnames with  '?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with any  surname which would  not be  picked up on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 - for instance,  if the surname field  is blank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 specify  a single  '?'  in  place of,  or  as  well as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s.   Output  will be  directed to  a  specially named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  within   the   XTRACT.INI   file   using    the  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rossXtract".   The default  name is  FLOOBY.XTR (chosen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expression "Flooby Dus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IMPORTANT: Please remember always to specify Surnames AFTER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ounty(s). For these purposes '?' is regarded as a surname!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10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K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Input File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household, as found in any of the  un-archived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*.T*) is reproduc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t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/7015/1/Nether Corskie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AGNES/TOCHER/HEAD/W//59/FARMER OF 97 ACRES/ABD/CLUNY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WILLIAM/TOCHER/SON/U/28//EMPLOYED ON FARM/ABD/CLUNY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BETSEY/TOCHER/D/U//26/EMPLOYED ON FARM/ABD/CLUNY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ROBERT/TOCHER/SON/U/21//EMPLOYED ON FARM/ABD/CLUNY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JEAN/TOCHER/D/U//16/EMPLOYED ON FARM/ABD/CLUNY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GEORGE/FARQUHAR/GRAND SON/U/4///ABD/CLUNY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JOHN/TYTLER/SERV/U/22//FARM LAB/ABD/ECHT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GEORGE/BROWN/SERV/U/19//FARM LAB/ABD/SKENE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record,  or line  in a  household  contains the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the household, identified by the tag 'Z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follow a series of person records, starting with   tags 'J'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son record has the following field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    Contents                              Maximum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      ========                              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Tag - 'J' or 'N' (see below)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Forename(s)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Surname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Relation to head of household            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Marital status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Age if male     } One of these fields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Age if female   } should be blank!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Occupation                               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 Place of Birth - County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   Place of Birth - Parish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Place of Birth - Country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 Condition (Deaf, Dumb &amp;c)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Whether born Abroad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 household is marked with '$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note the  latter  fields relating  to  Place of  Birth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may be in any  order in the  transcripts - as indeed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 in any  original census  enumeration.   We have  ver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number  of fields and their  maximum lengths overall -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ver find  more than 12 fields for  any individual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, although most individuals have just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11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K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also  discovered that some person records  are deno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tag 'N'.   These appear  to be  individuals for  whom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 is  known -  Place  of  Birth only,  in  fact,  in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found.   For  some  reason  there are  a  lot of  th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hshire  (no, don't  ask why  - we  don't know!).   Here  i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rom  of a household  with three  unknown people in, 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ER5102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t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/11/20/CAMBUS DRENNIE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THOMAS/MURDOCH/HEAD/U/17//FARMER OF 60 ACRES/PER/KINCARDINE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JOHN/MCQUEEN/SERV/U/24//FARMERS LABOURER/STI/STIR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/STI/STIR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/CLK/CLACKMANN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/AYR/AYR///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MARGARET/CARVALE/SERV/U//24/HOUSE SERVANT/PER/KINCARDINE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ELIZABETH/FRASOR/SERV/U//15/HOUSE SERVANT/KLACKMANNANS/CLK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ly, the  maximum number of individuals in a househol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found to be 224.   Yes, of course you will want  to know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-   in file ESS5111.TXT - WITHAM UNION HOUSE, a  Workhou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x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Identifying Househo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record of  input is  checked for  a valid  tag at  the st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tags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@'         Header record -  includes the  name of the Parish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nty, together with the source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#'         Indicates  the year  the Census took  place -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mitted, in which case it's assumed to be 18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Z' or 'W'  Addres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J' or 'X'  Pers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$'         Marks end of house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oo  many records are found to have invalid tags, we're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 you've got  either a  corrupted input  file,  or the 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s we  have processed all the original census data, and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records without  a  recognisable tag.   The  UKC_ccc.ARJ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 couple  of  instances  of a  'W'  where  the  recor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 an  address, and again instances  of 'X' used instea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J' when  the record relates to a person, but we have correc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12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K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if more than 10 records are identified  as having 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tags, XTRACT will  abort the  search.   Please refer 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.LOG file for record numbers in which this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Searching Meth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*.T*  file is read,  a household  at a  time - household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by a  single "$" character.  Surnames (the  second fiel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 EITHER  for an exact match (including length)  wit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Surnames  specified on  the command  line,  OR for  sou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 with the same,  according to what you  have chosen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is  found the details for  each individual in that  house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written to the appropriat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other  fields  are  specified for  searching,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 will be  used for determining a match, and  the house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accordingly.   Please see  XTRACT's Reference 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details of  algorithms in  use.   Matching,  or otherwis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at  the end of  a household,  based on whatever 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target variables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IMPORTANT: If an output file already exists with the same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name, the results of a fresh search will OVERWRITE the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existing file.  You may change this in the configuration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file XTRACT.INI using the keyword "OutputMode", and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specifying a value of "Mod" (modify).  This may be useful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to enable searches for individual surnames to be performed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a state at a time, without overwriting the results of a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previous search.  For further details, see the XTRACT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Reference Manual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more than  one  of the  targets  specified  is found  with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hold,  and  output  is  to   separate  files,  then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hold  *will*  be  written  to  more  than   one  output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output is  to the same file, the  household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w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note also  that in  a very  few parishes,  the surnam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name  are reversed.   Unfortunately, in this  case, XTRAC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able to  pull out matching Surnames: and  it should als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d  that  neither  do  these  Surnames  appear  in 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KC_NIDX.TX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ur opinion that  this is not  a mistake, or eccentricit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ribing, but reflects the order on the original census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13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K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Output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 can be  chosen either  to mirror  that found  in the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 in comma  delimited format, or  in columns -  the lat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,  and the more readable  alternative.  Please note: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 is required in its  original form it  should be sel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option '-';  and if comma delimited by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ption 'CSV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 description of  how output will  look in its  original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bove, Section 12 - Input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columnar  format  option  is  chosen,  the informa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 according to the  following FIXED (default) field-width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Forename(s)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Surname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Relation to head of household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Marital status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Age if male     } One of these fields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Age if female   } should be blank!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Occupation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 Place of Birth - County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   Place of Birth - Parish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Place of Birth - Country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 Condition (Deaf, Dumb &amp;c)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Whether born Abroad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you may specify  your own field order, and prin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idth using the FieldSize keyword, in XTRAC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 that using a  FIXED length for  each field  outpu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some fields getting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will be  printed  in a  more  readable form  tha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, which  is all upper  case.   In particular, surnam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  of Birth  will be  retained in  capitals;  however in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s in the  original data, the "standard" order of  Cou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  followed by  Parish  was found  to  be reversed,  so  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 firstly whether  the "Parish  of Birth"  field  is in 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sable as a County Code.   If so, the order of the two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witched, for outpu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st of  the text  will be  converted to  lower case, 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capital, except on a  subset of short words, which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ed as lower case, such as appear in the 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"an ","and ","at ","by ","of ","on ","one ","the ","to 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 can be added to if found to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14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K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Examples of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On your screen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tartup, XTRACT will display a  banner briefly, showing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  and  if   registered,  your  serial   number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 version will  pause for  5 seconds  before proce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st XTRACT  is searching through  each *.T* file you  will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  "bar" (indicated between  the markers   =&gt; and  &lt;=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below) on your  screen, indicating how much of the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 searched, and  when matches  are found  with  more or  les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ing.  An example is shown  below - a highlighted segm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 bar shows when a match has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 </w:t>
      </w:r>
      <w:r>
        <w:rPr/>
        <w:t>XTRACT v3.3 progress display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oARC = BEW5101.TXT  (Berwick, Whitsome)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&gt;  �  ��������������������������������������������������  �  &lt;=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Matches =    3, total number of households   57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oARC = BEW5102.TXT  (Berwick, Merton)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&gt;  �  ��������������������������������������������������  �  &lt;=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Matches =    1, total number of households   61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earched 118 households; 15 individuals selected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</w:t>
      </w:r>
      <w:r>
        <w:rPr/>
        <w:t>Press any key to continu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this  output is also saved to XTRACT's  log.  For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utput  to screen, XTRACT writes  directly to video memory,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redirection is in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To the Surname.XTR [.SDX, .CSV or .TXT] files on disk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.XTR, the sample output file enclosed with this package, 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rom a typical search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TRACT DBY 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IMPORTANT!!  Remember search results are written directly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to a file on disk, not to printer or screen.  After your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earch has completed, remember to use your favourite text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reader or editor to view the file XTRACT has written.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simple batch (.bat) file could assist you, for examp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%1.X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15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K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arches for the  Surname defined by  parameter 1 to the  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  lists the subsequent  output.   Please see the 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 file  XTEXEC.BAT  enclosed  with  the  XTRACT   archiv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a little more f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Cancelling your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t  any time  whilst the program  is executing, you  chang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or  get bored,  you can  press [Esc]  or [Ctrl-C]  to canc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for  confirmation that you really wish 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 search (Y/N), before the  program terminates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enter [Y] then execution ceases.  You  will of course lo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you  would have gained by  proceeding with the search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  output files are all closed,  and the disk is tid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just as if the program end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from the keyboard is  checked after every 50th  of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rocessed, and after  processing each *.T* file.  You 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the unarchiv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The XTRACT Lo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rrors  and diagnostic messages  are recorded  in a file 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.LOG -  that is, unless  XTRACT is  unable to  form one 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Error Messages -  Section 1, paragraph e. in  Part IV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Reference  Manual).   Both  XTRACT.LOG and  the *.XTR  [.S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SV or .TXT] output files will be written to EITHER th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 by the  Results  keyword  in XTRACT.INI,  OR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 startup if none is  defined.  To  change thi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XTRACT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the information the log may contain is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t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26 Jun 18:59:28 XTRC Begin, XTRACT v3.3 - 2% 1851 Census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 26 Jun 18:59:28 XTRC Command line XTRACT bew woo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Jun 18:59:29 XTRC WOOD.XTR :: new fil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26 Jun 18:59:29 XTRC Searching for WOOD ... Output -&gt; WOOD.X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26 Jun 18:59:29 XTRC NoARC = BEW5101.TXT  (Berwick, Whitso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26 Jun 18:59:29 XTRC  Matches = 3, total number of households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26 Jun 18:59:29 XTRC NoARC = BEW5102.TXT  (Berwick, Mer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26 Jun 18:59:29 XTRC  Matches = 1, total number of households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26 Jun 18:59:29 XTRC Searched 118 households; 15 individuals s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Jun 18:59:38 XTRC Target expression:: W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26 Jun 18:59:38 XTRC Selected 4 households: File WOOD.X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26 Jun 18:59:39 XTRC End XTRACT v3.3 - elapsed (H:M:S) 00:00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16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K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column in the log indicates the "severity" or "level"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ssage  -  at   the  one  extreme  a  blank  informs  you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gress", at the other '!' 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cond  field records  the Date  and Time  of Day.   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in  the  above  case "XTRC"  - refers  to  the program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main "meat" of the log tells you 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PLEASE NOTE!!!  XTRACT will create the file XTRACT.LOG if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it does not exist, and append to it otherwise, to help you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to keep a record of what you have searched.  However, you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should be aware if this is allowed to continue, you can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soon end up with a very large file indeed, so you should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either delete XTRACT.LOG from time to time, or else renam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it to something else for each fresh search.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Tim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will  see from the above  log, a  search on a single  cou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ly two *.T*  files, was fast - under 1 minute.   However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d  previously  in Section  9,  extended  searches can  tak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ble time.  For example, a  search for 10 Surnames on a 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MHz/SX took  44mins 46secs!   The  equivalent on  a 486  50MHz/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 fast disk took 14mins  20secs.  So if  you choose to do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 search, I  recommend you  take a  break -  grab a  c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ffee perhaps - and let your machine get on wi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XTRACT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XTRACT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 Referen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ED  - the  Tiny Tafel generator and editor,  v1.04, 21 Nov  199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hris Long, author of Family Scrap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- the  Tiny Tafel Generator program,  v2.01, 13 Apr 1993,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Doug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   - the Tafel Matching System, 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17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K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 Vers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ril  1993 - XTRACT  searches a single county  for one 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ril 1993 - Added searches for more than one  county.  Remo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ed to specify the path to ARJ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Surname lookup in a special name index file to elimi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ed to check which counties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 Soundex()  lookup -  a  non-trivial  task, which  nee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able  experimenting,  and  comparison  of  result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programs which use soundex matching:- eg T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e 1993  - released by  Rosemary Lockie.   Introduced a 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able output format.   Households  are now printed as  fix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fields, instead of output as found in the .ARJ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 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tember 1993.   Fixed  a bug  which occurred  if the  Sur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ied wasn't in the index.  Changed the method of output 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results  of a surname search are  added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for that  name, if  there is one.   This  was follow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ggested from Bob Fraser for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tember  1993.   Improvements in  the documentation  bas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ggestions  from  Jackie  Surtees.    Writing  HISTORY.TX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rify  the  background,  following  queries  raised  by 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ckie and Barry Vickers following the 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ril 1994.   Beta test version,  released for testing by  To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od.   Still  more work  to do  so this  version was  not ma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more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1995.   Most of  the changes  planned had  now been  cod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 addition of  a  more  sophisticated "search  engin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permitted  logical searches.   A bug  was located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rtech  C v3.0  linker, which had  been hindering develop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 we discovered version 3.1 fixed the  problem, Ron dec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TRACT  was  ready  to go,  but  a  few more  bugs,  which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18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K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ed by our second beta  tester, Tim Hoddy,  needed iro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first, before the major release, Version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gust 1995.  Bug fixes for Version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tember 1995.  Major update to read the 1% US samp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tober 1995.   Numerous  bug  fixes on  Version 4.0 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orous beta testing by Tim Ho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. Future Pl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d many plans after the release  of Version 2.2, and I am ha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y many of them have come to fruition.   However, one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is still awaited.   A front end menu system is plan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to assist  with configuration,  and to  allow  easy inpu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requests.  Ideally  this will control both XTRACT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agnostic tools  such as XCHART and XTSNDX, together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utility  XTPRINT,  and  development will  continue  o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as time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 Registration and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payments  should  be  sent to  one  of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.   Please include the  appropriate amount,  with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address and ideally,  your email address - your BBS 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node or  point address, or  an Internet address -  where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 MacRae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cc (UK) ltd, 113 London Rd, CRAWLEY, W Sussex, RH10 2LA, U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T Regn 492 2042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 Rosemary Lockie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Pittville Crescent Lane, CHELTENHAM, Glos, GL52 2RA, 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ller details, please see 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upport, contact us by Fido NetMail, or email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Ron MacRae, FidoNet : 2:440/2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Internet : wonald@CIX.compulink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Rosemary Lockie, FidoNet : 2:253/1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Internet : rosemary@yacc.demon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19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K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. Cred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For the auxiliary software - our thanks must go  to Robert Ju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ithout which none of this would have been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J by Robert Ju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wood, Mass.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Proof Reader for initial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on Quill FidoNet: 2:441/231, SysOp of Quill's Que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 thanks  to  Simon for  constructive  criticism  of  the 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of  XTRACT.DOC, and  for  suggestions  for its 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Version 2 Beta Te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b Fraser      ex-FidoNet: 2:250/2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ckie Surtees  FidoNet: 2:256/405, SysOp of Jackie'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thanks to  Bob for following the  progress of our program,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efforts in testing it prior to it "escaping" onto  the net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  his ensuing  suggestions  for  further improvement.   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 to  Jackie  for  suggesting  further  improvement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prior to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Version 3 Beta Te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ny Wood       FidoNet 2:253/188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 Hoddy       FidoNet 2:253/188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 thanks  to  Tony  for  bug  reporting  on  Version  3.0,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ive criticism for improvements; our thanks to  Tim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ne toothcomb" approach, and final once-over befo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Our Heroes and Hero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our  very special  thanks to  all our  users for whom  "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que  has  been   in  the   post",  and  for  their   unsolic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monials!  In the words of on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rilliant....  Rosemary  Lockie  has surpassed  herself 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written  and documented research tool.   Essential to all 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need  of quick  and  accurate  data XTRACTed  from  the  18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sus.   Get it NOW!"   BV, Edinburgh, 19th September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20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K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tails of the Soundex Algorithm XTRACT u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Retain the first  letter of the name, and drop  all occurren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, e, h, i, o, u, w, y in other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Assign  the following  numbers to  the remaining  letters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, f, p, v -&gt; 1                         l -&gt;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, g, j, k, q, s, x, z -&gt; 2             m, n -&gt;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, t -&gt; 3                               r -&gt;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f two  or more letters with the same code were adjacen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name (before step 1), omit all but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Convert to the form ''letter,  digit, digit, digit''  by ad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iling    zeros (if there are less  than three digits), or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opping rightmost digits (if there are more than th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algorithms fail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 they omit  adjacent letters with the  same code AFTER  st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, not befo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. they do  not omit adjacent  letters with  the same code 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ginning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to  implement  this algorithm  is  available  in  the 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d  has been  modified by  Ron MacRae  to treat  non-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s code 0 chars to match TMS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:  Adapted from  Knuth,  D.E. (1973)  The art  of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;  Volume  3:  Sorting  and  searching.   Addison-Wes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ing Company: Reading, Mass. Page 39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s given in the book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                  Soundex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                    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uler, Ellery           E4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uss, Ghosh            G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lbert, Heilbronn      H4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uth, Kant             K5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loyd, Ladd             L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ukasiewicz, Lissajous  L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21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K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 of our results from testing  against the surnam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-archived  UKC_NIDX.ARJ, followed by some imaginary examp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llustrate both  the possibilities,  and problems,  of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 soundex matching.   Firstly, an  example of the  po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 where all  the  common  spelling variants  *will*  be grou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by soundex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                  Soundex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                    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ae                  M2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Rae                   M2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CRae                  M2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Ray                   M2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Raw                   M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will see, our  algorithm produces the same soundex cod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ve spelling-vari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testing different  coding implementations  of the sou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s  against all  the surnames  in  UKC_NIDX.ARJ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"oddities"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                  Soundex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                    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k Jnr                B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iss Sent              B4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??K                    C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ck Sen                C2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dds Juy?              D3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as Jr                 D2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ld Thorp              G4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?Kup?                  K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wson MD               L2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ss Sen                R2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res Jnr              S6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nedy Earl of Cassillis    K5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nedy Marquis of Ailsa     K5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dy Talbot de Malahide      L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urname *isn't*  in the UK sample, but we  includ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llustrate the intractability of the problem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d, Van              L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clearly the surname is intended to  be Van Lind!  TMS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omma as  the indication of  a surname spelling  variant,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row this one out as  an error because the two  name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the same letter.   On the other hand, I understand TT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allow commas to be  entered, so would agree with Knut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us - that  "Lind Van" was L531.   However, TTEDit accep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 and would calculate it (presumably) as L5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22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K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4 methods agreed on  the values for  de l'Oriel (D464) and  v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  Plas (V535).   So  where does  that leave us?   Even 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ble  to enter  surnames of the  form Warr,  de la,  Earl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it be our responsibility to check for  the comma?  Or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verse surname  order  when  appropriate to  effect  a uni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?  These questions remain un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on  the whole, we  were pleased  that the Knuth  algorith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 so well.    Of the  6  versions of  alternative  sou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s we looked  at (available in the  public domain), it wa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the most compact, elegant, and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23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K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omalies in the Inpu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ormatting or Syntax Err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Incorrect record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dfordshire - Turvey, 1851                           BDF5112A.T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//Turvey/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Whitmee/SARAH/Head/Widow//54/Grocer and Lace Dealer//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Abraham/MARY/Sister/////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Whitmee/SARAH/Sister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letter  'W' has clearly  been entered in  mistake for 'Z'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ddress  record.    However, XTRACT  will  correctly 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urvey" as the address  record because it  will accept 'Z' or  'W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valid tags to  flag the address.   Note  also, here an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hold in the following Section 2, Example i.,  that sur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name fields ar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wickshire - Birmingham All Saints, 1891             WAR9101A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//Bread St/1 Back of 52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Joseph/SHAW/Head/Marr/26//Tube Moulder/WAR/Birmingham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Alice/SHAW/Wife/Marr//23/Brass Polisher/NFK/Yarmouth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Frederick/SHAW/Son/Unm/3///WAR/Birmingham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/Lily/SHAW/Dau/Unm//1//WAR/Birmingham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'H'  here has clearly been entered in mistake for 'J'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person  record.    However,  XTRACT  can  correct,  and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 identify  Lily  as   an  individual  and  pull  out  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hold if  XTRACT WAR Shaw is  specified because it will 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'H' and 'J' as valid person tags.  Go on - try it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se and most of the other  anomalies on the following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now been  corrected  in the  raw  data available  at  Wish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ing  BBS  -  although this  may not  have  taken plac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available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24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K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Misplaced Field Delim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ckinghamshire - Fenny Stratford, 1881                BKM8101A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//Back Lane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Whitmee/GEORGE/Hed/Marr/28//Hat Binder and Ag Lab/BKM/Nor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awley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Whitmee/SARAH/Wife/Marr//30//BKM/Milton Keynes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Whitmee/ELIZABETH/Dau/Unm//8Scholar/BDF?Fenny Stratford/      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Whitmee/EVANGELINA/Dau/Unm//7Scholar/BDF?Fenny Stratford/     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Whitmee/ANNE/Dau/Unm//5Scholar/BDF?Fenny Stratford/           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Whitmee/WALTER/Son/Unm/3/Scholar/BDF?Fenny Stratford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Whitmee/JOHN A/Son/1/Scholar/BDF?Fenny Stratford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 that the  '/' is  missing between  the  age and  occup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in  the person records marked (***).  Note also that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example where surname  and forename are  reversed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x - Witham, 1851                                    ESS5111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/X/103/Hotel Cottages/No 2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Stephen/LUMMIS/Head/M/53//Carpenter/SFK/Laxted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Ann/LUMMIS/W/M//57/Wife of Carpenter/SFK/Ubbeston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Edward/AGAR/Head/M/64//Carpenter &amp; Publican/Employing 5 M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rmer of(?)36 Acres one Man one Boy/Ess/Witham/        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Mary/AGAR/W/M//66/Wife of Carp Plumb Farmer/ESS/Witham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Rosetta/AGAR/D///25/Daughter at Home/ESS/Witham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Mary Ann/THREADKELL/D/M//36/Wife of Drill Maker/ESS/Witham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re is an additional  '/' in the middle of the  occup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for Edward  AGAR.  "Employing  5 Men..." will be  analy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were the place of his bir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of course, when  taken in context of the  whole, this typ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error  is rare.   In  our opinion, given  the amou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entered in  this sample  the degree  of  accuracy overall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zing,  and the people who have given their  time to make this 2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available to us are to be congrat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e  wish our  users to  be aware there  are more 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data of this type of error - where a '/'  is 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in the first example), or added (as in the  second example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 fields are  incorrectly delimited.   Unfortunately,  there'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way XTRACT can correct these occurrences:  columnar outpu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turn out  as expected,  so if  there is  any  doubt as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content  of a household, you,  the user should run  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unformatted output option  ('-' specified 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 so you can see for yourself exactly what the input ho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25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K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Deviations in Expected Order of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our  opinion  that  the  transcribers  have  attempted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duce the  information as  it  appears on  the original  cens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, wherever possible.  One of  the consequences of this is -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 previously noted - that  within some households,  su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ename ar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should  be aware that  if this  is the  case, XTRACT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 extract the individuals  concerned, because  it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at  the forename  content, and  not the  surname. 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reason,  these individuals  do not appear indexed  und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  in the overall  surname index  archive, UKC_NIDX.ARJ 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ed,  the observant  amongst you  will  have  noted the  su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contains  a  few  unexpected  names:-  ANN,   ELIZABETH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IAM, &amp;c - now you know where they come from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ther occasions, county and  parish of birth are in the oppo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that usually found.  The  formatted output we designed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 most  commonly  found  syntax,  namely  county  trigrap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 parish of  birth order,  and as  you will recall,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, the county  is left as upper case,  and displayed a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ree letters;  the parish of birth is displayed in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with initial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ffect of  the latter  is that  formatted output may  at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 little strange  - no attempt has been  made within XTRA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llowances  for this, so it  is up  to you, the user 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riginal  *.TXT  file,  or  use  XTRACT's  unformatted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if there is any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Unexpected Information in the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st households within the Census, the  address record cons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  tag 'Z',  followed  by  a number  relating  to the 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  study, a  household number  within the  enumeration 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e  or more fields giving  address information, such as  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street name &amp;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ew  households, the address  records also contai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bout the  inhabitants, including personal names. 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a  careful study  of these,  to discover  whether  any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names appearing in  the address line do not appear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hold  to  follow.   Out of  an overall  total of  around 7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holds, there  are just four examples  where this is the 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y are included here, for your information - see next pag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26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K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on - Stoke Damerel Devonport, 1851                   DEV5112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/11/313/Marlborough St Ope/2/314 John HILL &amp; Family Dele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um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Simon/WORDEN/Head/Mar/58//Labourer/DEV/Stoke Damerel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Ann/WORDEN/W/Mar//52//DEV/Stoke Damerel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Catherine/WORDEN/D/U//24/Tailoress/DEV/Stoke Damerel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Emma/WORDEN/D/U//15//DEV/Stoke Damerel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John/WORDEN/Son//12//Cart Porter/DEV/Stoke Damerel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Eleanor/WORDEN/D///6/Scholar/DEV/Stoke Damerel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frewshire - Greenock, 1851                           RFW5106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/61/11/Shaw Street/9/Williamsons Land Mrs SMITH Absen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Agnes/YOUNG/Absent Head's Niece/U//18/Corkman? Employing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/RFW/Paisley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John/YOUNG/Absent Head's Nephew/U/14//Corkman? Employing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/RFW/Paisley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sex - Lewes, 1851                                    SSX5110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/11/208/New Road//RICHARD STONEHAM Sep Sched Issued as 209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use Fridaynight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John/HUGGETT/Head/Mar/47//Ag Labourer/SSX/Chailey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Charlotte/HUGGETT/W/Mar//45//SSX/Chailey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Jonathan/HUGGETT/Son//15//Ag Labourer/SSX/Chailey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Henry/HUGGETT/Son//11///SSX/Chailey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Lucy/HUGGETT/D///8/Sunday Scholar/SSX/Chailey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Maria/HUGGETT/D///5/Sunday Scholar/SSX/Chailey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Amy/HUGGETT/D///4//SSX/Chailey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William/HUGGETT/Son//2///SSX/Chailey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rkshire West Riding - Bradfield, 1851                 WRY5138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/11/68/Oughtibridge//69 Isaac NEEDHAM Stoker Deleted &amp; En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Summary as Sleeping in Paper Mill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Elizabeth/HORSFIELD/Servt/Un//19/House Servant/YKS/Bradfield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/Elvea/HOBSON/Visitor/Mar//31/File Cutters Wife/YKS/Ecclesfield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27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K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itional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utilities are  available  for  registered user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only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PRINT     A  utility  to  manipulate  output  from   XTRACT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uce  paginated  output,  suitable  for  study  "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".      See  the   file  XTPRINT.$$$, 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TRACT40.ARJ archive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HART      A utility to produce an "off line" soundex  chart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use this  to extract a list of soundex  match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 chosen  surname, with  the option  of  cop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 printer.   See  the  file  XCHART.$$$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TRACT40.ARJ archive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SNDX      Utility  for   selecting  from  a   series  of  Sound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ernatives - writes  selection to a file;  even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TRACT will accept input  from a file,  ra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, but at present this is just a "to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,  the registered  version  of  XTRACT includes  w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 referred  to  as  "tag  line",  or "cookie"  support 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.   Instead  of  the reminder  to register,  at  the end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selection  will be  made from  messages in  a special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you  yourself  can  provide  -  so  a  selection  from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urite mottos,  words  of encouragement,  or memos  for the 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 </w:t>
      </w:r>
      <w:r>
        <w:rPr/>
        <w:t>XTRACT v3.3 progress display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jc w:val="left"/>
        <w:rPr/>
      </w:pPr>
      <w:r>
        <w:rPr/>
        <w:t xml:space="preserve">              �  �        </w:t>
      </w:r>
      <w:r>
        <w:rPr/>
        <w:t>Thank you for using XTRACT v3.3!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���</w:t>
      </w:r>
      <w:r>
        <w:rPr/>
        <w:t>Ķ  �</w:t>
      </w:r>
    </w:p>
    <w:p>
      <w:pPr>
        <w:pStyle w:val="PreformattedText"/>
        <w:bidi w:val="0"/>
        <w:jc w:val="left"/>
        <w:rPr/>
      </w:pPr>
      <w:r>
        <w:rPr/>
        <w:t xml:space="preserve">              �  �           </w:t>
      </w:r>
      <w:r>
        <w:rPr/>
        <w:t>That's all for now, Folks!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�  �               </w:t>
      </w:r>
      <w:r>
        <w:rPr/>
        <w:t>(c) Looney 'Toons...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 file name for "cookies"  is TAGS.LIS.  Your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ssages  should be entered as plain ASCII  text, one line ea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a maximum  of 254 characters, and no  more than 200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.   You can add  blank lines  between them to  mak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readable, if  you wish - or alternatively  use the samp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TAGS.000 in the distribution archive as a start, to ad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28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K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hapman County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the digraphs XTRACT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   ABD   Aberdeen               47    LKS   Lanarksh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    AGY   Anglesey               48    LAN   Lancash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    ARL   Argyll                 49    LEC   Leicestersh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    AYR   Ayrshire               50    LIN   Lincolnsh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    BAN   Banff                  51    LLS   Linlithg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    BDF   Bedfordshire           52    MER   Merione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    BRK   Berkshire              53    MDX   Middles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    BEW   Berwick                54    MLN   Midloth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    BRE   Brecknockshire         55    MON   Monmou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BKM   Buckingham             56    MGY   Montgom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BUT   Bute                   57    MOR   Mo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CAI   Caithness              58    NAI   Nai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CAM   Cambridgeshire         59    NFK   Norfo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CGN   Cardiganshire          60    NTH   Northamptonsh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  CMN   Carmarthenshire        61    NBL   Northumbe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CAE   Carnarvonshire         62    NTT   Nottinghamsh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 CHS   Cheshire               63    ORK   Ork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CLK   Clackmannan            64    OXF   Oxfordsh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  CON   Cornwall               65    PEE   Pee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CUL   Cumberland             66    PEM   Pemb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  DEN   Denbighshire           67    PER   Perthsh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DBY   Derbyshire             68    RAD   Rad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  DEV   Devon                  69    RFW   Renfr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DOR   Dorset                 70    ROC   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  DNB   Dumbartonshire         71    ROX   Roxbur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DFS   Dumfries               72    SEL   Selki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   DUR   Durham                 73    SAL   Shropsh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EDN   Edinburgh              74    SOM   Somer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   ELG   Elgin                  75    STS   Staffordsh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ESS   Essex                  76    STI   Stir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   FIF   Fife                   77    SFK   Suffo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 FLN   Flint                  78    SRY   Surr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  ANS   Forfar (Angus)         79    SSX   Suss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GLA   Glamorgan              80    SUT   Suthe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   GLS   Gloucestershire        81    WAR   Warwicksh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HAD   Haddingtonshire        82    WES   Westm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    HAM   Hampshire              83    WIG   Wigt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    HEF   Hereford               84    WIL   Wiltsh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    HRT   Hertfordshire          85    WOR   Worcestersh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  HUN   Huntingdon             86    ERY   Yorkshire East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    INV   Inverness              87    NRY   Yorkshire North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    IOW   Isle of Wight          88    WRY   Yorkshire West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    KEN   Kent                   89    YKS   Yorkshire Cou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   KCD   Kincardine             90    ZET   Shet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    KRS   Kinross                91    ANT   Antr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    KKD   Kirkcudbright          92    RUT   Rut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Rosemary Lockie: 1993-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29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