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�� �� ������� ��      �������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�� �� ������  ��      ��      ��   �� 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�� �� ������  ��      ��      ��   �� 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 ������� ������� ������� ������� 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=== �OK�R software ==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 E L C O M 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Programmed By: /\\ehran /\h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pter 1.................About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pter 2................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pter 3...............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pter 4.................Running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BOUT WELCOM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is a small program which allows you to view a welcom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tart or boot your computer.  This program is a FREEW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and distribute it to other people and BBS's.  Thank You. 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ney whatsoever for this program.  However if you would donate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very helpful.  If you would like to donate setup you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NATION at the command prompt to print a donation form, fill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, and mail it with your donation money.  As a don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lping us create more programs which will help your system grow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ISCALIMER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(Mehran Ahmad) will not be responsible for any damag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ut I still wanted this program to be safe for all users so I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checked for viruses and none was whatsoever detected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problem with this program please contact the person p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rom whom or where you recieved this copy of welcome from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WELCOME version 3.0 is as easy 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WELCOME1.ZIP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following command any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rive:\][path\]WELCOME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see [drive:\][path\] type the path of WELCOM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C:\WELCOME1\WELCOME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UNNING WELCOM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placing all the commands you are now ready to test WELC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 computer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 you found this program to your liking.  It is a small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hard work was put into it creating this program.  I did my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 good as possible.  Maybe in the next version I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icer and more outstanding.  Please make copies of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to others.  And please D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====[ EOF ]====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