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 - A ScreenSaver module for "Screen Saver 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with the newest version.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the ScreenSa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idth of the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is faster, if you use idle-time setting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ther processes. In this case the control remai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a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only painting if nothing else is done - so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time to othe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This module is n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to receive a picture postcar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town, if you use this module. (with a beautiful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ning W. R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hof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7751 Tripp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h_rauth@infor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th@student.uni-k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