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 �������    �������   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      ������� ��   ��    �������       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    ������� ��   ��    �������     ��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   �� ��   ��    ��   ��    ������� ���� ��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=== �OK�R software ==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[ SC�N � ZIP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med By: /\\ehran /\h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 .................................... About SC�N �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2 .................................... About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PTER 3 .................................... Require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 ....................................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5 .................................... Running SC�N �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6 .................................... Discal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SC�N � ZIP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always worry about the ZIP files that you recieve from 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else.  Well here is a great solution that takes away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s. "SC�N � 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�N � ZIP is a program which helps you scan all files inside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t first unZIPs the archive in a separate directory us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s the archive files for viruses using McAfee Scan.  I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your PC will be safe from getting viruses.  Now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donating some money for this program.  Please look at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donating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DON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t of hardwork was put into this program.  So please do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It will very much be helpful to me create more program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donate please type DONATION at the command prompt to print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ill out all necessary information and mail it with your donatio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that is typed on the bottom of the don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ough wor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ing th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ough memory to ru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nd PKUNZIP [ Since SCAN Uses More Memory Than PKUNZIP The Amount O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Memory Should Be About 492KB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RUS SCAN from McAfee/VIRUS SCAN [ALPHA TEST VERSION]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408-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408-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: 408-988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KUNZIP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25 N. De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Deer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latest version of SCAN and PKUNZIP from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UTHENTICITY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prefer that you check the validation codes of SCANAZIP.EX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it wasn't tampered with.  To do so you must have McAf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COM.  At the command prompt type the following. VALIDATE SCANA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ation Codes For SCANAZIP.EXE should look like thi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CANA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7,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8-3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6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, Date, Check Method 1 and Check Method 2 of SCANAZIP.E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authenticity on top it means that SCANAZIP.EXE was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form the place where you recieved you copy of SC�N � ZIP fr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Also SCANAZIP.EXE has been "AV" protected so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SCANA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 This validation data was given by the original McAfe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ator, not the ALPH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UNNING SC�N � ZI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AZIP [Drive:][Path][Zipfile] (/D [Path])(/R)(/A)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At the command prompt type SCANAZIP [Drive:][Path][Zip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You may include the extension.  But it'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Wildcard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some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1] SCANAZIP C:\DOWNLOAD\FUNN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2] SCANAZIP C:\DOWNLOAD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3] SCANAZIP C:\DOWNLOAD\FUNNY.ZIP /D C:\FUNN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means that I want to scan FUNNY.ZIP in drive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his means that I want to scan all ZIP files in drive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This means that I want to scan FUNNY.ZIP in drive C:\DOWNLOAD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o C:\FUNN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[Path] = Will unzip the files to the the path that you specify after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and will not delete them afterwards. If there i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 or any problems occur then the file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the directory. NOTE: (You MUST skip a space " 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D command and the path. Also DO NOT put a slash "\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R = Will create a virus scan log in your root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ANAZ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= If you have the latest type of McAfee virus scann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ALPHA-TEST" version which is quicker and more effici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at kind of McAfee sca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 = This command allows you to scan the memory for viru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can the archive file(s)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PLEASE READ THIS SECTIO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is program is a file called SCANIT.BAT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atch file.  Infact instead of typing SCANAZIP, type SCANI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runs SCANAZIP but scans one zip file at a time if you specify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type SCANAZIP *.ZIP then SC�N � ZIP will un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in current directory at once.  This might lead to an overwr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s which is/are contained in maybe two different zip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tain a virus and if it's overwritten the virus may not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ight eventually take over your system. Also if you use wildc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one of the zipfiles in all the other zipfiles specified by the wild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ike BAD CRC then it will be moved to \BADZIP and so will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. So it is very helpful to use SCANAZIP.EXE by using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T.BAT.  You may also specify optional parameters eve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CANIT.BAT must be in the same path as SCANAZIP.EXE.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OS's "IF" command then you might know how to scan wildcard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: FOR %%x in (*.ZIP) DO SCANAZIP %%x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mpt: FOR %x in (*.ZIP) DO SCANAZIP %x (optiona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NOTE: When scanning the ZIP file will be moved to a directory into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of the current drive called BADZIP only if there'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ZIP file.  If there is any problem with SCAN or PKUNZIP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presses CONTROL-C or CONTROL-PAUSE then the ZIP fil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d to \BADZIP.  Just the workspace will be cleare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fied to unzip the files to a directory and not delete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ing the 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What happenes if a virus is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C�N � ZIP will show you a message saying that th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ad and the ZIP files will be moved to a directory called BAD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will be created in your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hat happens if there are no viruses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C�N � ZIP will show you a message that will say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ntain any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hat if there is not enough memory or disk space to perform an archive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C�N � ZIP will show you a message that will sa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bnormally terminated and exit. This will also happen if us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 while unz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hat if there is an error with the a ZI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C�N � ZIP will show you a message that will say that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an error, and the file will be moved to a root direct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called BAD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will be created if it doesn't exis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hat if there is a ZIP file inside a ZI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.  SC�N � ZIP will automatically scan all files ins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files as well after it scans the main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Mehran Ahmad) will not be held responsible for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y this program.  But I checked this program for viruses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whatsoever.  If you find that there is a problem with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the person or place where you recieved this copy of SC�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rom and inform them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===[ EOF ]===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