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�N � ZI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: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K�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Upd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Update Your SCANAZIP.COM version 1 or 2 to SCANA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 If you have version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, at the command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[ Path Of SCANAZIP.COM version 1 or 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e [ Path Of SCANAZIP.COM version 1 or 2 ] enter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AZIP.COM version 1 or 2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SCANAZIP.COM version 1 or 2 file is located in C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Do not trail the path meaning do not put a "\" aft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 And SCANAZIP.COM version 3.0 must be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file. UPDATE will also copy SCANIT.BAT to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