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 �  �� ��  ���� ��� 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.  ���� �� �� ��.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 ���� ���� ����   ����</w:t>
      </w:r>
      <w:r>
        <w:rPr/>
        <w:t>˿  �����˿ �����˿ �� ɿ  ��   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 ����� �����  �����</w:t>
      </w:r>
      <w:r>
        <w:rPr/>
        <w:t>˿ �����δ ��      ���ʻ  �� 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  </w:t>
      </w:r>
      <w:r>
        <w:rPr/>
        <w:t>.�     ���  .�  �  ������� ��   �� ������� ��  �� ������� ��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=== �OK�R software ==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[ SUP�R B�CKUP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med By: /\\ehran /\h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 .................................... About SUP�R B�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2 .................................... About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3 ...................................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 .................................... Running SUP�R B�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5 .................................... Discal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BOUT SUP�R B�CKUP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�R B�CKUP is a small and nice DOS backup utility.  It uses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to compress and backup the file(s) that you specify i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t's very easy and vary fast.  I made this program to hel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elp me by donating some money.  If you would like to don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please see the next chapter for more information about do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BOUT DON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ot of hardwork was put into this program.  So please do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It will very much be helpful to me create more program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donate please type DONATION at the command prompt to print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ill out all necessary information and mail it with your donatio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that is typed on the bottom of the don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�R B�CKUP requires two 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KZIP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25 N. De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 Deer, WI 5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KUNZIP from PKware (To restore the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25 N. De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 Deer, WI 5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latest version of PKZIP and PKUNZIP from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UNNING SUP�R B�CKU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CKUP [Zipfile.ZIP] [BackupList]] [-F,M,N] (/D)(/U) {/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.ZIP = The drive path and the ZIPFILES name used when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List  = The list of files to backup. Using a text editor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in it write the files that you would like to backup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contain the files and the path of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up. You must specify the paths of the files as well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y a path the path will be backed up as well a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ist should ONLY contain the files you want to backup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data should be stored. The list can be any file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contain the files and the path of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up. You must specify the paths of the files as well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y a path the path will be backed up as well a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ist should ONLY contain the files you want to backup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data should be stored. The list can be any nam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a backup li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This is an example what of what the list should look lik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AM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WP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ORTON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WORKS\WORK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F][M][N]  = Specify's how much compression to use when backing up. -F 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 (slow but saves space). -M = Medium or normal com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sion (fast but doesn't save so much space). -N =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zip and store (fastest but saves no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 = Use this option if you already backed up a list onc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back the same list again.  This option will updat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ackup list that have been modified and changed. Al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will also back up all the new files in the lis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 and list of files in a path specified in the back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= Use disk spanning. Meaning that if the files in the li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t on one disk then use all the disks required to comple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sk spanning will not work on a non-removable drive. Als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nning will not work with the /U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ILES: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SBACKUP -R [ZipFile] [Lis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 = The zipfile containing the backed 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= The file the list of files to restore. It must be a fil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the the backup list specification. In the lis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th and the files if you want to restore the path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the list you may specify the path but do not specify th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rive letter and the colon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Mehran Ahmad) will not be held responsible for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y this program.  But I checked this program for viruses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 whatsoever.  If you find that there is a problem with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the person or place where you recieved this copy of SU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CKUP from and inform them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===[ EOF ]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