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QuoteX PRO v1.3� by Deepak Khuran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Quick Start Documen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X Pro is a utility for the BlueWave offline mail reader v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ny other mail reader as of now. QuoteX P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DOS system and may not work with Windows, OS/2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author does not take responsibility of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to you or your system whatsoever while using QuoteX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SPACE ON YOUR HARD DISK AND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TU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QuoteX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py all the files from the QuoteX archive to your Blu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un the SETUP.EXE program and choose the CONFIGURE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define the three elements of your personalised quo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your text editor. While entering your edito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include the complete path and filename (wit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X Pro uses the following quot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Begin Format: To be put at the top of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Body Format : To be put before every quo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End Format  : to be put at the end of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elements can contain any ASCII characters and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cros defined later in this document. Whil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elements, you can press F1 to select ASCII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SCII chart and F2 to repeat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QuoteX Pro, run the INSTALL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Create a USERSIG.QXP file in your BlueWave directory -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should contain the signatures that will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every message automatically. The USERSIG.QXP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QuoteX Pro mac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EXAMP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oting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 ����������������|@FROM wrote to @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: �@FROMI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quoted messag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|Joe Sysop wrote to Deepak Khur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 Hi Dee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 Here's wishing you a merry christmas and a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 Have fun and do write back. I'll be waiting for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� -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delete the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IG.QX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ak Khurana: The @WARP"@FROM"@UNWARP killer! (1974-@CYEA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ollowing will be placed at the end of your message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was written by Jo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epak Khurana: The "��� $�s�p" killer! (1974-1995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CRO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supported in this version of Quotex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           Full name of the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F          First name of the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L          Last name of the messag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             Full name of the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F            First name of the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L            Last name of the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INI        Initials of the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INI          Initials of the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    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       Dat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ATE          Current date in DD/MM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AY           Current day of the month i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MONTH         Current month i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YEAR          Current year i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OW           Name of the curr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TIME          Current time in HH/MM/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UR         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MIN          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SEC          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            Version info about Quote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RP           Use fancy letters (�p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WARP         Use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3� of QuoteX Pro is distributed as MAILWAR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program just by sending mail to the author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deepak.cherry@axcess.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: 6:6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: B-2/35, Paschim Vihar, New Delhi - 110063 (In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n unlimited use of this version of QuoteX Pro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QuoteX Pro might be released under the SHAREWARE concep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HIST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X Pro 1.2� [23/05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X Pro 1.3� [30/05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epeat Char option while defining quot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ursor problem in SETUP which would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eyond the input string on press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does not remove the BlueWave quotes from thos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that were quoted from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looking @WARPed characters which are now generated rando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using a fixed t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nd Of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