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ALNAM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ton Treue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 10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LNAMES is a pre-processor for TBBS Q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LNAMES provides a "named variable" facility.  That is, it match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ve names to the twenty-six letters QAL uses as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LNAMES is freeware.  Use, enjoy, distribut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inciple QALNAMES operates in a manner very similar to the Q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acility.  That is, a name must be "defined" and after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herever a normal QAL variable can be used.  Of cour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don't mean anything to the QAL compiler they have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QAL variables before the QAL compiler sees them - hence QA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by pre-processing a source file to produce an intermed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is intermediate file, not the original source file, that the Q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will act upon to produce the final QA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this adds a step to the compilation of QAL files, but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can automate the whole process so that from the us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ew there is still only one command required to produce a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F file (see the sample QAL.BAT file for an example of how thi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me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where in the source file, but before the name is going to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name by using the "#assign" keyword on a line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ssign nam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ssign myVari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the variable name "myVariableName" and associates a Q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ith it.  Notice that QALNAMES will automatically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QAL variable to associate with "myVariableName"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or possible to specify which variable becomes asso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after the name on the "#assign"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ames must start with an alphabetic or underscor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y number of alphanumeric or undersc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ames:              Illeg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VariableName       has_a_@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2                  23ski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_and_non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a maximum of 26 names assign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a QAL variable can be used, a named variab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d variable is referenced by placing a "&amp;" character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similar to the way QAL macros are called using a "@"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: &amp;anyText = "any 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: "From this prompt" TYPE=STRING LEN=30 VAR=&amp;store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"The current value is %&amp;varOfInterest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: &amp;mustBe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 CITY=%&amp;UserCit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cognition IS case-sensitive (unlike QAL macros); nam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in order to be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cognition will occur wherever a name preceeded by a "&amp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- inside or outside quotes or as part of a longer string.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&amp;" character is followed by an alphabetic character a nam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and QALNAMES will complain if a matching name can't be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cessary to have a "&amp;" character appear without being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a (possibly non-existent) variable name, then it must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non-alphabetic character such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a source file with named variables into an intermed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AL compiler 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the source file to the QALNAMES pre-processor and re-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n intermedi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LNAMES [d:][path]source &gt; [d:][path]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d:" and "path" are optional drive an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QALNAMES sends its output to the console (that is,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"&gt;" output redirection command followed by a filenam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to that file instead of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LNAMES mysource.txt &gt; mysource.q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give the source and intermediate files the same na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kept in separa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LNAMES c:\tbbs\qa\mysource.qal &gt; c:\temp\mysource.q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an intermediate file into a finished QA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 intermediate file as a normal QAL source file and fe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L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L [d:][path]intermediate [, [listing]] [/T] [/Q:ques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QAL" chapter in the "TBBS User Manual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a source file with named variables into a finished QA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batch file to automate the process.  The process will st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wo steps, first running QALNAMES and then QAL, but the det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idden so that just the batch file need be executed (thu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ing illusion of taking only one step - and also remov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ies for mis-typ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QAF my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see the included sample batch file Q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intermediat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mediate file is the same as the original source fil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lines starting with "#assign" are remo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lines starting with a ";" (semi-colon) character are remo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all recognized named variables wherever they occur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-letter QAL variabl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 line starting with ";" character is added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dicating the number of QAL variables that were not used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ignored by the QAL compiler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each named variable error detected (if any) adds a line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gt;&gt; ERROR" to the intermediate file (the QAL compiler will cho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lines, so any errors must be fixed before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successfully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an example source file using nam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cluded sample source file REGISTER.QAL.  This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REGISTER.QAL example QAL program distributed with TBBS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source file can be pre-processed by QALNAMES. 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irect the output to a file rather than let it go to th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tains ANSI escape sequences that ar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d upon by the ANSI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utomatic variable assignment instead of a more traditional "#de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hile it's no great problem the first time aroun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ve names to QAL variables, going back later to change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atchups is a pain using a "#define" system.  It'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let the pre-processor worry about proper mat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"&amp;" instead of "@" to introduce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 visual reminder that the source file is not QAL-compati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pre-processed before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t's easier to discover an unassigned (probably mis-typed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romises are made about the performance of QALNAMES, and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ssumed for any use of it.  If all works as planned it 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persuade QALNAMES to misbehave, but in any case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always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more pre-processing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ALNAMES satisfies, great.  If just a little more capabilit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, the QALPP pre-processor is available.  QALPP retains the "#as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variable capability of QALNAMES and a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traditional "#define" capability (it does have its uses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line macros with up to nine arguments.  Like nam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macros are recognized wherever they occur, such as in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quotes and as part of long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 "#unassign" capability to recover QAL variables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d variable is no longer needed.  This can be helpfu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re than twenty-six uses in one program for the twen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L variables (but still no more than twenty-six at any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LPP 1.0 is available for $5 plus $3 shipping/handling (total $8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on Treue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48 Horiz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ley, MN  55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(612) 572-8229   Internet:  Anton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