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ToYou/2 Copyright (c) 1995 Ece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licensed to you for your own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software.  You are not obtaining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any copyright rights.  You may not subli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, lease, convey, modify, translate, conve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, decompile, or disassemble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ake as many copies of this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  You may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provided there is no chanc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on more than one computer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on more than one computer simultaneous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for more information about site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EE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R MERCHANTABILITY AND FITNESS FOR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AR PURPOSE, AND ALL SUCH WARRANTIES ARE EXPRESSLY AND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LY DISCLAIMED.  NEITHER ECEE SOFTWARE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OFTWARE EVEN IF ECE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SUCH DAMAGES OR CLAIMS.  IN NO EVENT SHALL 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CENC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a, Canada and shall inure to the benefit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vincial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province of Alberta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 personam jurisdiction of said 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