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readme.doc" file for Silicon Creations' PB-Lib C/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: 1814 S.Pierce Str. #36, 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source code for PB-Lib C/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ompiler (see 'Supported War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disk space (at least 3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BM-compatible computer running MS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RAM memory (depending on you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tech C++ 3.0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antec C++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++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 2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pub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915) 949-4798 (24 hrs/7 days, 2,400-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1:38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a home directory for all Silicon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We assume that it is C:\SCI for all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\SCI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istribution archiv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d &lt;filename&gt;.zip C:\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necessary directories and will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Be sure to read all the files in the \SCI\DOCS\P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ose are the latest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pyright Branislav L. Slantchev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ile "copying.pbl".  For more information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" and "copying.lib"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