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ckey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SportsWare Sou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trivia game for Ohio State Universit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re the following ga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TIDE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AGLE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TOP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DOGS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UXLSU        GeauxLSU 95   Louis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WAMP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UTRV          Penn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VTRV         Wolverine 95 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from the program's opening screen.  The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$24.95.  Big Ten programs are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you register this program for $19.95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$3.00 shipping and handling when ordered by credit c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 reasons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is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registered version allows you to pla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nner and have a different number of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s, just unzip (un-ARJ) or self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95 and press enter.  You can browse the manua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DOC and pressing ENTER. You can print the manual from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 Context-sensitive help is available with the F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you can print the Registration form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at the opening or closing screen.  Order by mail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in getting these programs working,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23)-675-5403.  Or E-Mail to Compuserve 75522,116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ikeBev@BRBB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