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TOP / MAX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 fil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the top users (upload, download, calls) for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n USER.BBS (usually the sysop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based on an example program included with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anguage (MUL) package for use with Maximus 2.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by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  [ctl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P [ctl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tlfile] is the path and name of the control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TOP.CTL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AXTOP  c:\max\misc\top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 ctlfiles\maxto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The following is a list of the error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/ 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No user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EXE 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P.EXE 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TL      - 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 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DOC  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AXTOP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2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95/09/04    Fixed a (stupid) bug that would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top users list if the use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on the command line.  Thanks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95/09/06    Revised to allow options to be chang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    95/09/09    Corrected a bug that would screw up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f a long user name wa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ow truncate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    95/09/10    Revised to allow user selection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p to three top user criteria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iteria are Calls, Downloads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ritten.  Output form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o fit the number of rep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 sample control file for MAXTOP / MAXTOPP.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XTOP(P) is Copyright (c) by Bob Swift, 1995.  All Rights Reserved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ntrol file is to allow you to define the parameters used whe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ing the top user file.  The default operation is to ignore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user record (usually the Sysop), use real names, output to a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 called TOPUSER.BBS in the current directory, and to use th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.BBS file in the current directory.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keywords which are used in this control file are: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TEGORY &lt;cat-1&gt; [cat-2] [cat-3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se are further described below.  Note that any other commands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be ignored.  Each command must appear on a separate line and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y not be preceded with any characters other than spaces.  Also not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none of the commands are case sensitive.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elect the name of the MECCA display fil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ed.  The filename may include a fully-qualified drive and pat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r.  If this keyword is omitted, the output will be written 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file called MAXTOP.BBS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pecify the path to the Maximus USER.BB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USER.IDX files.  This allows you to run the program without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s being in the current directory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apply the top user rules to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name in the user file.  The default is to ignore the first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 the file because this is typically the Sysop.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TEGORY &lt;cat-1&gt; [cat-2] [cat-3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which categories to report in the output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.  A minimum of one and a maximum of three categories can b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lected for output.  If there are no categories selected, the program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default to using calls and downloads as the top categories.  Th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vailable categories are CALLS, UPLOADS, DOWNLOADS and MESSAGES.  Not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only the first character is significant when specifying categories,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that the different categories must be separated by spaces or tabs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use the alias names from the user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, rather than the users' real names in the output file.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rt of the output file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 of the output file.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"Press ENTER to Continue"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 at the end of the output file (before the clear screen command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serted using the CLSAFTER command)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