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MCMSETUP f�r McMail g3  =&gt; McMail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isherige Eintrag f�r das Schl�sselwort 'Color' muss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-EDITOR oder Interner Editor in MCMSETUP) auf die neu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acht werden. Das Einf�gen von '00' an den entsprechende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 reicht, danach kann ja mit MCMSETUP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sich Farbsettings mit MCMSETUP abgespeichert hat und dies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 verwenden will, muss die oben angesprochene �nderung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benutzten Datei vornehmen. Der Dateiname lautet: MCMSETUP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rte aus dem entfallenen Schl�sselwort 'FosReadSize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MCMSETUP in das neue Schl�sselwort 'ComReadSize'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MCMSETUP f�r McMail g2  =&gt; McMail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�nderungen an den Konfigurationsdateien m�ssen *VOR*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Einsatz der neuen Version von MCMSETUP manuell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abei reicht es, die hier vorgeschlagenen 'Dummys'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en und anschliessend mit MCMSETUP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Update bitte mindestens einmal *alle* Men�punkte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Eintragungen kontroll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ag Days                        Start End   ME  SE  RD  RT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LL                         00:00 24:00 00  00  30  20 C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u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ag Days                        Start End   ME  SE  RD  RT NC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LL                         00:00 24:00 00  00  30  20 00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Spalte einf�ge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s Format                Neu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mer                  Nod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t                  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                    Flags      ** 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                   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ka                    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Key                     Max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Use                    TaskKey    ** 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ir                      Don'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name                  O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1 **  - Eintrag f�r Parameter 'Flags' einf�gen. Es reicht, wen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'-' dazwischen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2 **  - Parameter 'TaskKey' auf die neue Struktur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s Format 'Lin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ues Format  'X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 Dummy bitte *mindestens* 3 aufeinander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ein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EOUD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