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ICheck v1.0 Copyright 1995 by Bryan Rap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Check is distributed on an "as-is" basis, without a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expressed or implied.  If it works for you, great, if not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make a backup of all critical files.  While MCICheck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NEWINFO.*, it's always good to have a backup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ICheck may be freely distributed, without charge,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unmodified form, with all files i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the addition of BBS comments (archive banners are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ceptable to change the archive format.  The original MCIChk10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tains my AV information.  Its output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authenticity information ...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archive MCIChk10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Size   Packed  Ratio   Date   Time  Attr   CRC-32  Meth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Check.BTM      604      314   51%  09-17-95 01:10 .....A 6AC0BEA0  m5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178       92   51%  09-17-95 01:10 .....A FD1D4297  m5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Check.Doc     ????     ????   ??%  09-17-95 01:10 .....A ????????  m5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        35       11   31%  09-17-95 01:10 .....A 285593C2  m5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4615     2190  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MCIChk10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t 01:10:00  17 Se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ryan R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additional charge may be applied specifically for MCICheck,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hardware or media expenses.  You may charge for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and file areas, but not specifically fo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CICheck is included on a CD, then, I'll be really proud it's on a C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program, you agree to all of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deserves to be registered, then you have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ney on your hands.  If you want to drop me a note, that'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... me!  Okay, I guess I should say thanks to Rex Conn and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son, the developers of 4DOS (and 4OS/2, etc), and to Cott La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of Renegade (although, it'd be nice if you could fix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v10-05 has a nasty problem of locking up from MCI code loo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enter them at new user information prompts.  Renegade does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out, it *LOCKS SOLID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ICheck is a 4DOS .BTM file that checks if a new user has entered *ANY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I codes in their new user info.  If it finds any, it renames NEWINFO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WSAVE.* and deletes NEWINFO.*.  Renegade can't display the NEWINF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ich contains MCI codes, and can't loop!  This means NO LOCK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entered the MCI codes will simply see a default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name NEWSAVE.* back to NEWINFO.* everytime it runs, so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nd any MCI codes, it'll display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ICheck.BTM is for and has been tested with Renegade v10-05 Exp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y work with other versions.  It *REQUIRES* 4DOS v5.5x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fic COMMAND.COM replacement.  Everyone should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is archive into whatever directory you wish.  Then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k at MCICheck.Btm.  %1 will be replaced by the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uch as C:\RENEGADE), and %2 will be replaced by the door drop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Renegade (such as C:\RENEGADE\NODE1\).  If your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MISC, then it *SHOULD* work as it is, but you may have to edi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both of these as the first commands in the NEWINFO.M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tions       :D:\WHATEVER\DIRECTORY\MCICHECK.BTM %M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nu keys     :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tions       :D:\WHATEVER\DIRECTORY\MCICHECK.BTM %M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yan Rapp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per Nov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2)870-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114/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SNet  50:51/0 &amp; 50:22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2Net  81:301/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CNet  85:823/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CICheck.Btm is easily editable, so feel free to modify it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, but please do not distribute it with this documentation,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me a small amount of credit for the original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