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tto (c)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users a chance to spoil their whole daily tim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by them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is a game of chance, not a game of skill. Users can be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b and minutes (defined by the sysop) for gett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ratio and mor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oses seven numbers in a range of 1 till 49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(the user chooses when the choose is made) choose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If one or more numbers are the same, the user get mo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and minutes. The more numbers that are the same, the more Kb/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lotto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LOTTO.INI to your 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LOTTO.INI is first minutes and then Kb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=15 250       (15 minutes/250 Kb for play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1=10 100      (10 minutes/100Kb added when 1 number i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2=20 200      (20 minutes/200Kb added when 2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3=30 300      (30 minutes/300Kb added when 3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4=40 400      (40 minutes/400Kb added when 4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5=50 500      (50 minutes/500Kb added when 5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6=60 600      (60 minutes/600Kb added when 6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7=70 700      (70 minutes/700Kb added when 7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that means you may try it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have to decide if you remove it from your hard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can register it by sending $10,- (=two lunches 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. If you register it, you support me in m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ission on creating new pex's and going boldly going where no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ontac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        edwin@mavetju.iaeh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173:100/3.1@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31-4904-1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31-40-5503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