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ER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Frederic Basti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n 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ted States  must  learn  from  the  mistak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nce.  Frederic Bastiat warned his country of the  da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ocialism and communism.  We are facing the  same 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day and we need Mr. Bastiat's insight.  May  we  read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ed 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looks as if France is beginning to catch on. Jac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rac, conservative mayor of Paris, won over Jospi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sen   to  succeed  ailing  Communist  President  Franc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erand.  Is there a message to the United States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free shareware.  Please  make 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booklet and pass them on  to  others, 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harge for non-commercial use.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py of the latest version, use  "How  to  Order"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50 Dea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roduc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e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