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PROLOG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ranslation of THE LAW was done by Dean Russ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undation  staff.    His  objective  was  an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ing of  Mr. Bastiat's  words and  ideas into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ury, idiomatic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ineteenth century translation  of THE  LAW, ma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53 in  England by  an  unidentified  contemporary  of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tiat,  was   of  much  value  as  a  check  agains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.    In  addition,  Dean  Russell  had  his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ed  by   Bertrand  de   Jouvenel,  the   noted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onomist, historian,  and author  who  is  also 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 with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Mr. de Jouvenel offered many valuabl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ggestions,  it should  be clearly  understood tha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bears full responsibility for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50, by  Dean  Russell.  Printed in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reprint granted without speci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py: $1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