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Master Version 1.2 --  Program &amp; Design by Ultim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UltimaWARE.  Tim Kirkup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Canadian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. In no way shall the components of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Tim Ki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it.  The unregistered version only allows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whereas the registered version has 10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Master is a TriBBS specific program to add the need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op wants to ask the new users.  The program ha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keeps a log file of all answers.  The questions a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AS WRITTEN WITH THE URDOOR DOOR DRIVER ROUTINES AND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serial input/output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upport of speeds up to 115,00 baud and th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mulation is provided , so no need fo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the popular drop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QBBS, WildCat, SpitFire, PCboard 1.5x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Full RI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p Functions and Procedures are listed in the File RI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ommand Line options are available so no need for Drop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need a fossil dri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comports 1-4, on interrupts 1-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asker Aware..Ex.. WIN-NT,DV,OS/2, Etc... and will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lices while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progra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files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FG   - A copy of the CFG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the program (TriBBS 5.11 System, 486DX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, Single Node, 8Mb RAM, Win '9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Locked at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CFG - Your personal settings for the program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put your registration informa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Wal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Info Master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EXE     - Info Mast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DOC   - Descriptive catalog of all program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- List of sites where my program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WALL MASTER o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USERS.DAT - If you have opted for the feature to store user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 have completed this questionnaire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that INFO MASTER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.LOG  - A log file that stores the users name and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TRIBBS\MISC\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are upgrading please read UPGRADE.DOC! 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listed above from the archive 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SETTINGS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 : Registr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2 : 20 Digit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3 : Create a list of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4 : Ques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5 : Answ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a YES or NO answer.  If YES, it will first scan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 If it is there then it searches for a match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gainst the users within the file.  If it matches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e current user has filled out the questionnair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s IM_USERS.DAT and should not be deleted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.  If you are taking advantage of this featur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 it in a LOGON.BAT or off one of your menus within the BB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ine in the NEWUSER.BAT so I do not have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for a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 for a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AN for a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for a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ENTA for a dark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N for a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GRAY for a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GRAY for a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LUE for a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GREEN for a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YAN for a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RED for a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GENTA for a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LLOW fo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 for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SETTINGS.CFG FOR EXAMPLE OF WHAT I USE ON M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a configuration file.  You can choose any name her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1.CFG (for my node 1) and NODE2.CFG (for my Local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and Filename o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omport Interrupt {A value between 1-7} {0=Use Foss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Use Error Log {Value TRUE or 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LINES MUST BE PRESENT, but the door will not read past line 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LIN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BS Types for Line 1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.def  : Line 1 should read RA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orinfo.def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fo.bbs : Line 1 should read WC2 for Wildcat ve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    : Line 1 should read WC3 for Wildcat ve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SYS  : Line 1 should read PCB for PCBoard 1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oRs.dat  : Line 1 should read SF for SpitFi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 : Line 1 should read CL if you plan on pass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to the door through command line option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upported drop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the full path and name of the drop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unless CL is used in the first line then this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blan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BBS to be Passed on to 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OUR &amp;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nd Last Name of Sysop to be Passed on to DooR respectiv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interrupt supports for line 6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n line 6 is the interrupt of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dropfile. Valid interrupts are 0,1,2,3,4,5,6, &amp; 7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your program,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check. If the wrong interrupt is reques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ill probably Ha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ass &lt; 0 &gt; as the IRQ requested then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ssil driver. {If one is loaded. If not it wi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with the error 'No Fossil Driver loaded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use of error logg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ine 7 reads TRUE when an error occurs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urrent directory to a file named ERRORLO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by specifying FA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the door Locally specify local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WMASTER Door1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on using this option please note line two in the config file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sent though it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1) should be the name of the Config file the doo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2) Will enable or disable ANI graphic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'ANSI','1','GR','COLOR', or 'TRUE' o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aramter ANSI will be set to true Else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abled. If your BBS passes something el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always ask the user if he wants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them with the ANSi Global varia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just contact me and I can update the Un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3) Pass the Baud Ra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Legal Values are   {IF 0 passed then Local set to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,300,600,1200,2400,4800,9600,19200,38400,57600,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4) Pass the User First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5) Pass the User Last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(6) Pass ComPor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QUESTION.LST.  Edit a file called QUESTION.LST show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per line.  The maximum questions are 100 but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registered it will only display the first 2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D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TRIBBS\DOORS\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node1.cf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D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TRIBBS\DOORS\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node2.cf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TRI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pass the node number after the configuration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just a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im Kirku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ArcHiv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ames 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7) 767-7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irkup@thunder.lakehead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WME or TriBBS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PPORT.DOC FOR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THERS.DOC FOR A LIST OF Ultima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REGISTRATION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