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ire_me_HTML  4.1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Jobs-Wanted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formerly known as "wcHIRE_ME".  All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HIRE_ME are entitled to a free version of hire_me_HTML.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IRE_ME registration code and update password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re_me_HTML allows you to create an online jobs-wanted list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BBS and also export all ads to an HTML-PACKET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ment on a World Wide Web server.  This database ful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NSI connections to a Wildcat! BBS.  Additionally, current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displayed in graphical mode.  HTML pages created by hire_me_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n "INDEX.HTM" page (listing hyper-references to all detail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dividual "#######.HTM" pages (containing ad details). 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inked by hyper-reference.  HTML export can be done during a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on, or as a Wildcat! event (by passing a command-line parame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ith proper security levels can enter, delete, and edit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econds.  Callers can attach image and text files that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wnload while viewing ad details.  A formatted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ad details is available with no advertiser interv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 can be in any format (GIF, JPG, TIF, PCX, FIF, DOC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s can share sing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expiration date is automatically calculated by adding a sysop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days to the ad entry date.  Each ad has an "ACTIVE" statu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.  The status becomes "EXPIRED" when the expiration da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ived, or the ad owner (or sysop) manually changes the stat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IRED".  Expired ad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de-aware.  All ads are stored in a main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after your Wildcat! registration number.  i.e.  "92-5993.H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ller performs a search or browse, a node-aware sub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reated.  This subset contains only ACTIVE ads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filter out any ads not matching the sear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exiting, the subset is deleted.  Any changes made to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export ads to an HTML-PACK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select [E]xport HTML from the "System Configur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complete HTML-PACKET in a subdirectory "HTML"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hire_me_HTML directory.  This packet will cont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page, INDEX.HTM, and individual detail pages for each ad. 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s are named after the ad number.  ie.  200012.HTM, 200013.HT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014.HTM.  All pages are hyper-referenced together for easy navig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GIF or JPG images attached to an ad will be incorpora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create an HTML-PACKET by passing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hen running hire_me_HTML.  To do so, set up a Wildcat!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d the string  HTML  to the command-line using MakeMenu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 on passing command-line parameters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ER AD ACCOUNTING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Per-Ad Accounting.  You can now elect to charge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d they place.  You determine the price, which will be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Wildcat! account balance every time a new a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llows you to charge on a per-ad basis.  If you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feature, you can establish a price for each ad plac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.  If the user wants to place an ad, they must have a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 in their Wildcat! account.  This program checks the ad p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s it to the user's account balance, and decides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them to enter an ad.  When the new ad is saved, the proper am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ed from the accou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charging dollars for ads, it is possible to use this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as a way to limit the number of ads placed in a given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's h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"Charge Per Ad" feature and determine the "ad pr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small WCX utility to add a specified amount to each adverti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unt balance once every month.  As each advertiser places new ad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nth, the ad price is deducted from their account.  Once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ied their account, they will not be able to place new ads unti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is replenished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 price -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Deposit 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advertiser would be limited to ten ad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hire_me_HTML on your BBS and sell BBS memberships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nt to advertise online.  Great potential money-mak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.  Export to an HTML-PACKET and place all ads on the World Wid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ithout World Wide Web server access, you can contr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pace on commercial web sites practically everywher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he HTML-PACKET to your chosen WWW provider and your 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ailable to everyone surfing the we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want to consider installing auto_HTML. 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to advertise their cars, trucks, vans, campers &amp; RV'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HTML features HTML-PACKET expor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_ME.WCX   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_ME.BBS                               Mai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_ME.DOC   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_ME.CFG  (Created by hire_me_HTML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OUNT.NUM  (Created by hire_me_HTML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HIRE_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HIRE_ME.CFG      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HIRE_M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HIRE_ME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HIRE_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COUNT.NUM      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HIRE_ME\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(ALL ATTACHM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WILDCAT\HIRE_ME\HTM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#####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#####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HIRE_ME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HIRE_M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Add HIRE_ME.WCX to your menu structure using Make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ustomize HIRE_ME.BBS to display your selected a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hire_me_HTML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ime you run hire_me_HTML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  20 security leve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19/95   hire_me_HTML v4.1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