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+F1 in FH's main screen for an automated regist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 Complete all relevant fields, print it with F3, sig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. Shift+F1 is NOT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