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disks with a suggested retail price of $49.50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ct us at the address below. To order a cop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RDER batch file to print an order form,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 PO Box 61 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ur are code will change from 708 to 630 in mi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74774,2265 (Or visit our section on CompuSer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O ELFRING or GO DTPBVEN, Section 19 at any CIS !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