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[ Association of Shareware Professionals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           Electronic Postal Window 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     |               (R)     produced by a member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       |    |-------------------    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_|__  |  Association of      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_|  Shareware           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o   |    Professionals       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|   |   |---------------------   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|___|    MEMBER              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Postal Window is           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 a unique marketing     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called shareware.  You obtain  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copy of the software and try  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ee of charge for 30 days.  If     for members'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what you want, simply        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from your machine.  If       Road, Muskegon,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beyond the trial per-      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d you must buy your copy.           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ostal Window is protected by U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