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FOR DIALM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M is distributed as user-supported software.  Reg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eliminate the opening screen delay and will ad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multiple phonebooks and to automatically start tim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fee for DIALM is $24.95.  If you have alread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arlier version at $10.00, send only the upgrade fee of $14.95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ike a copy mailed to you, please add an additional $5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 the most recent version available.  I will sen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, which you can then use with the File Register command to un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Wil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0 N. Washing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osso, MI   48867-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support your shareware programming efforts by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gree to the following terms/conditions: DIALM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rranty exists, either express or implied. It is not warranted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.  No liability is assumed for any damage or loss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.  It is the user's responsibility to determine whether it is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.  In no event shall the program's author be held responsible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nsequential damages, or lost data or profits to any person or ent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rise out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| I am including an extra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t latest version.   Disk format:  3-1/2"    5-1/4"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| Send latest version as an internet e-mail attachment (no extra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:__________________________________ D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ame you want to have as your Use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ail Address:_________________________________________________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 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