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�</w:t>
      </w:r>
      <w:r>
        <w:rPr/>
        <w:t>Ŀ �    ��Ŀ ���Ŀ ��Ŀ   �      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�   �    ��     �   ��     �       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���� ����   �   ����   ������� ��� �  � ���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-[ D�L�T� LIN� ]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From: �OK�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: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 ..................................... ABOUT D�L�T� L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 .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 ...................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..................................... USING D�L�T� L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 .......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D�L�T� LIN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L�T� LIN� version 2.0 is a nice and helpful utility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 containing the string that you choose from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It's fast, it's easy to use and it's very helpful.  I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is program whatsoever.  However it would be vvery helpful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d could donate some money.  Please read Chapter 2 "ABOUT DO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about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DON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t of hardwork was put into this program.  So please do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t will very much be helpful to me create more program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nate please type DONATION at the command prompt to print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ill out all necessary information and mail it with your don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tated on the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�L�T� LIN� properly the following program(s)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You Must Have The Command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MP=(Path Of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see (Path Of DOS Directory) type the path wher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located including the directory name.  And don'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(" or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OS's FIND.EXE (Searches For Tax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FIND.EXE in the same path as DELLINE.EX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 if you don't have them in the same directory then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nvironmental variable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T 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The Path Where FIND.EXE Is Located 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You can also set a DOS environmental variable for D�L�T� LIN�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lways have to quit to the directory where DELLINE.EX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string and the path of the text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 xml:space="preserve">     SET PATH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To The Path Where DELLINE.EXE Is Loacted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ING D�L�T� LIN�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ELLIN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DELLINE [Drive][Path][Filename.Ext] [String]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see [Drive][Path][Filename.Ext] type the drive:\path\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.  Where you see [String] type the string 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 When you type the string not only will the word be dele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re the letter is located will be deleted as well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is part of a word then that word will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as well. For example, if you type the string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word "FILENAME" in the text file then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too because it contains half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= This parameter is to use case sensetivity. 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the string "FILE" then the lines containing the word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ptial letters will be deleted, not the lines conta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"FILE" which ar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The default setting is to use non-case sensetivity.  Mean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 the string "FILE" then all lines containing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leted.  Even if the word "FILE" is writte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I checked this program for viruses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whatsoever.  If you find that there is a problem with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the person or place where you recieved this copy of D�L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from and inform the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 xml:space="preserve">       ----====[ EOF ]====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