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 - MAINE VER. 1 for FS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***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E OF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aine is between Canadian territories so to have a continuou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to eastern Canada I decided to include all of Maine.  Wh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xtremely beautiful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for the enjoyment of my fellow flsimmer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No changes to them are allowed and may 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eeware or shareware packages or published on CD-ROM 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written permission.  They can be uploaded unchanged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s on any BBS, ftp's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: DO NOT publish them on CD ROM or Disks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were donated some had to be bought.  I need you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maps and other related long distance charges etc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n few dollars in an envelope to help these out of pocket expen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 and can become too much for me to handle.  Of cour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bliged to do so.  Thanks to those who have contribu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plans to build any of the neighbouring areas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offer my full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rindle's NE*.BGL from the ISS series MUST be present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unways.  I did though create a start up mod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.  Please note, due to lack of information about the local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m are not included.  In the ALT-W menu, you'll fi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HLAND Area no info".  This will put you in the Ashland area but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re.  If anyone has info on these loca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file (Please don't change the na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&lt;&lt;  US-MAINE.ZIP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S-MAINE.BGL to the \FS51\US-NE\SCENE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edC?.R8 files into the \FS51\TEXTURE subdirectory OK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ther files into the FS51\US-N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ort your \Scenery subdirectory in alphabetical ord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fore you access FS5.x. As discovered by Morton Bi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eliminate datab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built with Blocks.  The smallest block you ca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3.5 km so some rivers may be overdone width-wise.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coastlines are quite accurate and the runways and nav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precisely.  Major lakes are pretty accurate also, smalle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coverage area: All the State of 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 Aeronatical Charts of MONTREAL and MONCTON issued by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nergy, Mines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 CF-19 Issued by the U.S. Dept of Commerce, National Ocean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Administration, National Ocea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Altitude U.S. DOD Flight Information Publication (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Low Altitude Canada and North Atlantic published by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aps and Tourist brochures of 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INCERE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providing some of the maps I used and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ork more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CAPSON of Moncton, N.B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A of the VIP PILOT CENTRE in St Hubert, Quebec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aps used for the benefit of the F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 Pilot Centre can be reached at 1-800-361-1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entlemen for beta testing the sceneries for 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SAGE of Etobicoke, Ontario, the Chief sharp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OCCIA for the synth block he buil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SZOFRAN from Maine who provided nav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RIOT for his FSC Compiler that generated these sceneri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de it possible to have huge areas into one fil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.bgl files in the \Scen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 for his BGLGEN, the guy who started it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S and BAO for this wonderful program that is enjoyed by 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round the world!  Let's work together fell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have encouraged me in the past.  Your satisf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ward and thanks for taking the time to send your thank you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IT ABOUT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 is a State located at the extreme N.E. of the United Stat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uggedly beautiful of the New England states and also th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e Coast attracts many visitors due to its beauty. 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surround the area and the coves, fishing villages and New Eng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ional park are the target of many photographers who co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tograph one of the most beautiful seascapes on the Atlantic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ia National Park located on Mount Desert Island is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.  It's few minutes flight south of Handcock Co Bar Harbour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mountains of Maine meet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are typical Easterners, friendly and helpful.  Their warmth ad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rea which offers the best to all those wh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ouring this beautiful State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th American Continen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ica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,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list so far of the WHOLE NATIONS BGL'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 have worked on.  They are all available on variou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U.S., Europe and the World and on ftp.iup.edu and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CANARY3A.ZIP (The Canary Islands includes part of W Moroc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CAN-CEN2.ZIP (Canada Central Ver 1 - Replaces ONSBGL?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CAN-WST1.ZIP (Canada West Ver 1 - Southern B.C. and Alb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5.0  �  ESPA�A1 .ZIP (Spain includes N.W. Morocco &amp; Gibraltar; Rev 2 so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FRANCE4 .ZIP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ITALIA2 .ZIP (Italy, Sicily, Corsica, Sardegna &amp; Malta; Rev 2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SWITZ4A .ZIP (Switzerland - uploaded together with ITALI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CAN-EST1.ZIP (Canada East Ver 1 - QU, NB, NS, PEI, N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US-MAINE.ZIP (Maine - uploaded together with CAN-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reas are covered with synthetic blocks not jus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the airports, and coastlines, etc are very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elp and encouragement, I can build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