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Blanker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lanker useful and would like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all future versions of Blanker. As a registered us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egarding Blanker will be answered via mail o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red) and any suggestions you might have on how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will be considered to be implemented in upcoming 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ilm.vnet.net/bmthtm/bmtmic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n also be done by phone with your checking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including bank money market and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quires no more information than what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heck and will not only save you from waiting o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heck clearance applies. (we actually get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 from 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at affect your checking account.)  This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by check but you don't have to wait on the posta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information ready when you choose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are faxing your registration an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ccoun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ccount ____________________  (checking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g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c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cens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