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does not allow an empty over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copying of a file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s free disk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word cursor position when creating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drops off last line while formatt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 can use ARJ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ables full setup of compression/extraction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utomatically det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read and work on executable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dd comments to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read-only and archiv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isk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ckly duplicates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use your favorite utilities from withi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scan compressed files for viruses,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ster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n't skip a letter when word wrapping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ution of the virus scan routine is halted i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no longer halts when an attempt is made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rive that wa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no longer halts when attempting to renam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the program loop that ocurred when attempting to rea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rrected improper cursor movement when using tab ke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rrected problem that periodically didn't allow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rrected problem that did not allow date and ti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 activation on computers not equipp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gauge displayed during copying and moving of file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ly representative of the actual bytes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unction Line changes when &lt;CTRL&gt; or &lt;Alt&gt; is pressed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ptions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 disk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 names to too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ll have virus scanner scan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ccesses and reads ZIP and ARJ files from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ression window gives full compressed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reate self-extracting ZIP, LZH and ARJ fil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s virtual memory (EMS, XMS or Disk) to edit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 a seperate program that can be accessed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