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: AVFree (Average Free in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: First release,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: This tool is to determine in no time or les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 given (sub-)directory, their size and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ytes per file for that subdirectory. I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with 4 clustersiz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   :  Output can be redirected. In fact with the option /V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160 colomns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op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UR: Go$ot by 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 : 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 LA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: 2:280/805 @ 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:7310/10 @ ra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6:206/6 @ disaster.o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