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T RIGH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order can be a rewarding  and enjoyable experie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pitfalls.  Here ar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schemes may make money or  they may not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ney is made, is it worth the risk of being embarra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from  the  Federal  Trade Commission  or  the  US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?  Or a prison sentence?   I usually return 2 cent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s to our postmaster after writing on the envelope, "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E. Russell"  and the  date.   Even  if there  is 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 the envelope, the source  can be traced by 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enclosed.   This does two things: (1)  Novice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e that  it  is  a  legal scheme  are  educated  by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ors, and (2) the real crooks can be prosecuted.  Harsh?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tch"?  No!  We who are in mailorder have a mora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, there  are "legal"  programs  that are  un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slatures attempt to  make just laws, but it 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ough laws to  cover every situation.   For instanc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a "product" or  "service" that isn't worth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ld for more that it is worth through "hype ads," is i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ing?   Maybe we  became involved  innocently, but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  better.   If we  continue  promoting a  poor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then we hurt others and our business loses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itfall  is the  pornography business.  I  know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rationalize making money from human weakness:  "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buy the material  anyway, so  why shouldn't I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?"  "Pornography isn't  harmful!"  Tell  this to 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s who find that as the disease becomes worse,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 sex and  violence to achieve the same results.  Te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en  and children  who are the  primary victims.   Te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 victims whose passions were inflamed by pornography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llion-dollar   pornography  business   is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crime, those  who buy it help  support organized cr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 economic parasite in an already-weake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wouldn't want  to have  these three  problem areas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, would you?  Psychiatrist Rodriguez told a group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over twenty-five years ago  that guilt is the worst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man being  experiences.  (A group  of us were taking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 at   Osawatomie  State  Mental  Hospital  in  Osawatom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).    Guilt works  on  both the  conscious  and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e  mind and in addition to  producing emotional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and mental illness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chapter on conscience in  my book HOW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STEEM USING  PROVEN BIBLICAL PRINCIPLES.   See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" chapter in thi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