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L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note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a Kar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GOOD UNTIL 7/31/95  COST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Monitor.LOG file from Vinculum Data Syste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leanup (or offline) for up to 10 entries and print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by the owner on a sing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o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LTER THIS PROGRAM IN ANY WAY.  YOU MAY NOT D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 ENG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BSOLUTELY NO WARRANTIES OR GUARANTE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reads only reports generated from your BBS (BBSSU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User Databas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Unzip the contents into a directory with your Moni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reate an ASCII file for items you'd lik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n be UserIDs, action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ample file check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           (to detect z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       (to see if a class i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p          (to check an annoying action w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p on my system that is sometimes ab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sysop      (to see what UserID co-sysop type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each item to search for on a separat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Run the file searchlg.  I have this entry in my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creates a match file daily so I can re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ning.  It for example would use 010101.log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file called 010101.m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this could be done offline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 THAT'S IT--YOU'RE SET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 Karraker (Sysop@B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