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of Week Batch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a Kar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Day of Week Batch Changer was created to tak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ay of the week and use the current day'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different things on different days.  For example,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do a backup, Tuesday something el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suggestions for upgrad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by the owner on a sing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o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LTER THIS PROGRAM IN ANY WAY.  YOU MAY NOT D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 ENGE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BSOLUTELY NO WARRANTIES OR GUARANTE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reads only reports generated from your BBS (BBSSU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User Databas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ents of this disk to the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for every day of the week in BBSV6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N.BAT - to be run on Su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.BAT - to be run on Mo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E.BAT - to be run on Tues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D.BAT - to be run on Wedne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.BAT - to be run on Thurs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.BAT - to be run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.BAT - to be run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BSCLEAN.BAT fil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.. different things will happen each day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 Karraker (Sysop@B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