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inyViewer (TV) 2.0  Manu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22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y copy of 4F-TV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