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g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5 (c) International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ger  is  am email counter part to the Unix  TCP/IP  F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ically,  it allows you to find out the last  time 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, send e-mail to finger@domain and in the subject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GER mailbox@some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finger@it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 finger info@it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t  the  word  FINGER in your  UUCP.SRV  control  fil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orpion.doc for information about UUCP.SRV if you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should run finger.exe AFTER you run Scorpion. Don't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, things will not work right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